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1"/>
      </w:tblGrid>
      <w:tr>
        <w:trPr>
          <w:trHeight w:val="141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96050" cy="6953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13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REGIONALNY PROGRAM OPERACYJNY WOJEWÓDZTWA ZACHODNIOPOMORSKIEGO 2014-2020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LISTA SPRAWDZAJĄCA WNIOSKU O DOFINANSOWANIE PROJEKTU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OŚ PRIORYTETOWA II Gospodarka niskoemisyjna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ZIAŁANIE 2.6 Modernizacja energetyczna obiektów użyteczności publicznej w ramach Strategii ZIT dla Szczecińskiego Obszaru Metropolitalnego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PROJEKTY KONKURSOWE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pl-PL"/>
              </w:rPr>
              <w:t>FAZA OCENY JAKOŚCI</w:t>
            </w:r>
          </w:p>
        </w:tc>
      </w:tr>
      <w:tr>
        <w:trPr>
          <w:trHeight w:val="550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>Numer konkursu:</w:t>
            </w:r>
          </w:p>
        </w:tc>
      </w:tr>
      <w:tr>
        <w:trPr>
          <w:trHeight w:val="552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>Numer wniosku:</w:t>
            </w:r>
          </w:p>
        </w:tc>
      </w:tr>
      <w:tr>
        <w:trPr>
          <w:trHeight w:val="559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Tytuł projektu: </w:t>
            </w:r>
          </w:p>
        </w:tc>
      </w:tr>
      <w:tr>
        <w:trPr>
          <w:trHeight w:val="554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Nazwa Wnioskodawcy: </w:t>
            </w:r>
          </w:p>
        </w:tc>
      </w:tr>
      <w:tr>
        <w:trPr>
          <w:trHeight w:val="682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Oceniający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275"/>
        <w:gridCol w:w="2959"/>
        <w:gridCol w:w="727"/>
        <w:gridCol w:w="4536"/>
        <w:gridCol w:w="709"/>
        <w:gridCol w:w="708"/>
        <w:gridCol w:w="3686"/>
      </w:tblGrid>
      <w:tr>
        <w:trPr>
          <w:trHeight w:val="605" w:hRule="atLeast"/>
        </w:trPr>
        <w:tc>
          <w:tcPr>
            <w:tcW w:w="15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FAZA OCENY JAKOŚCI</w:t>
            </w:r>
          </w:p>
        </w:tc>
      </w:tr>
      <w:tr>
        <w:trPr>
          <w:trHeight w:val="6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Nazwa kryteriu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Zasady ocen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Wa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Punkt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Maks. liczba pk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Wynik oce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 xml:space="preserve">Uzasadnienie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(w przypadku przyznania mniejszej liczby punktów niż maksymalna)</w:t>
            </w:r>
          </w:p>
        </w:tc>
      </w:tr>
      <w:tr>
        <w:trPr>
          <w:trHeight w:val="56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teczność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Ocenie podlega wzrost efektywności energetycznej w wyniku realizacji projektu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wyniku realizacji projektu wystąpi oszczędność energii: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pkt – od 25% i poniżej 30%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pkt – od 30% i poniżej 45%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pkt – od 45% i poniżej 60%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pkt – od 60%</w:t>
            </w:r>
          </w:p>
          <w:p>
            <w:pPr>
              <w:pStyle w:val="Normal"/>
              <w:spacing w:before="40" w:after="40"/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przypadku projektu dotyczącego więcej niż jednego budynku, poprawa efektywności energetycznej będzie określana jako stosunek sumy oszczędności energii wyrażonej w wartościach rzeczywistych ze wszystkich budynków objętych projektem do sumy zużycia energii przed realizacją projektu wszystkich budynków wyrażonej w wartościach rzeczywistych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4" w:hanging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a podlega wielkość redukcji emisji ekwiwalentu CO2/rok w % w wyniku realizacji projektu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dukcja emisji gazów cieplarnianych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pkt - Poniżej 30 %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pkt - od 30 % i poniżej 45 %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pkt - od 45 % i poniżej 60 %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pkt - od 60 %</w:t>
            </w:r>
          </w:p>
          <w:p>
            <w:pPr>
              <w:pStyle w:val="Normal"/>
              <w:spacing w:before="40" w:after="40"/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ojektu dotyczącego więcej niż jednego budynku, redukcja emisji gazów cieplarnianych będzie określana jako stosunek sumy redukcji emisji gazów cieplarnianych wyrażonych w tonach ekwiwalentu CO2/rok wszystkich budynków objętych projektem do sumy wielkości emisji wszystkich budynków przed realizacją projektu wyrażonej w tonach ekwiwalentu CO2/ro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Efektywność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Ocenie podlega e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 xml:space="preserve">fektywność kosztowa projektu </w:t>
              <w:b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unktacja wynikać będzie z tabeli, sporządzonej przez IOK po zakończeniu oceny fazy administracyjności i wykonalności, zwierającej wszystkie projekty które zostały skierowane do oceny fazy jakości. 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ający zamieszcza w liście sprawdzającej w polu „Wynik” otrzymaną przez dany projekt liczbę punktów, która obliczona będzie zgodnie z  poniższym wzorem: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w kryterium = (X/Y) * A (wartość do drugiego miejsca po przecinku zaokrąglona matematycznie)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dzie: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- wskaźnik efektywności kosztowej najniższy w grupie złożonych projektów, gdzie wskaźnik efektywności kosztowej = środki UE / łączna oszczędność energii (wartość do drugiego miejsca po przecinku zaokrąglona matematycznie),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- wskaźnik efektywności kosztowej ocenianego projektu, gdzie wskaźnik efektywności kosztowej = środki UE / łączna oszczędność energii (wartość do drugiego miejsca po przecinku zaokrąglona matematycznie),</w:t>
            </w:r>
          </w:p>
          <w:p>
            <w:pPr>
              <w:pStyle w:val="Normal"/>
              <w:ind w:left="24" w:hanging="0"/>
              <w:rPr/>
            </w:pPr>
            <w:r>
              <w:rPr>
                <w:color w:val="000000"/>
                <w:sz w:val="20"/>
                <w:szCs w:val="20"/>
              </w:rPr>
              <w:t>A- waga = 10 pkt.</w:t>
            </w:r>
          </w:p>
          <w:p>
            <w:pPr>
              <w:pStyle w:val="Normal"/>
              <w:spacing w:before="40" w:after="40"/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ojektu dotyczącego więcej niż jednego budynku wskaźnik efektywności powinien zostać wyliczony jako wartości środków UE wyrażonej w PLN do osiągniętej w wyniku realizacji projektu sumy oszczędności energii (cieplnej i elektrycznej) wszystkich budynków wyrażonej w MWh/rok)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4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żytecznoś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e podlega zgodność projektu z planem gospodarki niskoemisyjnej (na dzień złożenia wniosku)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pkt – projekt nie wpisuje się w plany gospodarki niskoemisyjnej gminy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 – projekt wpisuje się w plany gospodarki niskoemisyjnej gminy</w:t>
            </w:r>
          </w:p>
          <w:p>
            <w:pPr>
              <w:pStyle w:val="Normal"/>
              <w:spacing w:before="40" w:after="40"/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ojektu dotyczącego więcej niż jednego budynku za spełniony warunek można uznać tylko gdy wszystkie budynki objęte projektem wpisują się w plany gospodarki niskoemisyjnej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e podlega zgodność projektu z Lokalnym Planem Rewitalizacji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pkt – projekt nie wpisuje się w lokalne plany rewitalizacji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 – projekt wpisuje się w lokalny plan rewitalizacji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ojektu dotyczącego więcej niż jednego budynku za spełniony warunek można uznać tylko gdy wszystkie budynki są zidentyfikowane w lokalnym planie rewitalizacji.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ind w:left="2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zy na dzień złożenia wniosku o dofinansowanie projekt jest zidentyfikowany w programie rewitalizacji gminy, na której obszarze będzie realizowany? Program rewitalizacji musi znajdować się w Wykazie zatwierdzonych dla perspektywy 2014-2020 programów rewitalizacji województwa zachodniopomorskiego, prowadzonym przez IZ RPO WZ 2014-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9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e podlega uwzględnienie w projekcie wykorzystania odnawialnych źródeł energii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pkt – Projekt nie uwzględnia OZE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 – Projekt uwzględnia OZE</w:t>
            </w:r>
          </w:p>
          <w:p>
            <w:pPr>
              <w:pStyle w:val="Normal"/>
              <w:spacing w:before="40" w:after="40"/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ojektu dotyczącego więcej niż jednego budynku za spełniony warunek można uznać tylko gdy każdy budynek objęty projektem wykorzystuje OZE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e podlega obejmowanie projektem budynków zabytkowych i budynków objętych ochroną konserwatora zabytków.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pkt -projekt dotyczy budynku niewpisanego do rejestru zabytków i/lub nieobjętego ochroną konserwatora zabytków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 – projekt dotyczy budynku objętego ochroną konserwatora zabytków</w:t>
            </w:r>
          </w:p>
          <w:p>
            <w:pPr>
              <w:pStyle w:val="Normal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pkt -projekt dotyczy budynku wpisanego do rejestru zabytków</w:t>
            </w:r>
          </w:p>
          <w:p>
            <w:pPr>
              <w:pStyle w:val="Normal"/>
              <w:spacing w:before="40" w:after="40"/>
              <w:ind w:lef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przypadku projektu dotyczącego więcej niż jednego budynku za spełniony warunek można uznać tylko gdy każdy budynek objęty projektem jest wpisany do rejestru zabytków (aby otrzymać 2 pkt) lub każdy budynek jest objęty przynajmniej ochroną konserwatora zabytków (aby uzyskać 1 pkt)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Trwałość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e podlega doświadczenie Wnioskodawcy oraz efekty projektu ponad minimalną trwałość.</w:t>
            </w:r>
          </w:p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Na potrzeby oceny doświadczenie Wnioskodawcy jest równoznaczne z doświadczeniem Partnerów wskazanych w projekcie.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pkt – wnioskodawca i/lub partner ma doświadczenie w realizacji projektów związanych z modernizacją energetyczn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fekty ponad minimalną trwałość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 pkt - efekty projektu oddziałują w okresie dłuższym niż minimalnie wymagany okres trwałości dla projekt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right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Suma punktó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5"/>
        <w:gridCol w:w="1498"/>
        <w:gridCol w:w="5564"/>
      </w:tblGrid>
      <w:tr>
        <w:trPr>
          <w:trHeight w:val="39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Wynik oceny fazy jakośc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Zaznacz „x” właściwą odpowiedź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50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Ocena pozytywna – projekt zostaje przekazany do kolejnej fazy ocen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8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cs="Calibri"/>
              </w:rPr>
            </w:pPr>
            <w:r>
              <w:rPr/>
              <w:t>Ocena negatywna – projekt zostaje odrzucony, gdy nie uzyskał wymaganego w regulaminie konkursu minimum punktów w ramach oceny fazy jakośc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711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niosek pozostawiony bez rozpatrzenia – zgodnie z art. 43 ust. 1 Ustawy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z dnia 11 lipca 2014 r. o zasadach realizacji programów w zakresie polityki spójności finansowanych w perspektywie finansowej 2014–20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835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Data i podpis osoby oceniającej: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5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5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w w:val="93"/>
      <w:sz w:val="20"/>
      <w:szCs w:val="20"/>
    </w:rPr>
  </w:style>
  <w:style w:type="character" w:styleId="WW8Num13z1">
    <w:name w:val="WW8Num13z1"/>
    <w:qFormat/>
    <w:rPr>
      <w:rFonts w:ascii="Calibri" w:hAnsi="Calibri" w:eastAsia="Calibri" w:cs="Calibri"/>
      <w:spacing w:val="-1"/>
      <w:w w:val="93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w w:val="93"/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Calibri" w:hAnsi="Calibri" w:eastAsia="Calibri" w:cs="Calibri"/>
      <w:w w:val="81"/>
      <w:sz w:val="20"/>
      <w:szCs w:val="20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/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39:00Z</dcterms:created>
  <dc:creator>Piotr PP. Piosicki</dc:creator>
  <dc:description/>
  <cp:keywords/>
  <dc:language>en-US</dc:language>
  <cp:lastModifiedBy>dom</cp:lastModifiedBy>
  <cp:lastPrinted>2015-05-22T13:38:00Z</cp:lastPrinted>
  <dcterms:modified xsi:type="dcterms:W3CDTF">2018-09-26T17:37:00Z</dcterms:modified>
  <cp:revision>4</cp:revision>
  <dc:subject/>
  <dc:title/>
</cp:coreProperties>
</file>