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1"/>
      </w:tblGrid>
      <w:tr>
        <w:trPr>
          <w:trHeight w:val="141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96050" cy="6953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2" r="-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13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REGIONALNY PROGRAM OPERACYJNY WOJEWÓDZTWA ZACHODNIOPOMORSKIEGO 2014-2020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LISTA SPRAWDZAJĄCA WNIOSKU O DOFINANSOWANIE PROJEKTU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OŚ PRIORYTETOWA II Gospodarka niskoemisyjna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ZIAŁANIE 2.6  Modernizacja energetyczna obiektów użyteczności publicznej w ramach Strategii ZIT dla Szczecińskiego Obszaru Metropolitalnego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PROJEKTY KONKURSOWE </w:t>
            </w:r>
          </w:p>
        </w:tc>
      </w:tr>
      <w:tr>
        <w:trPr>
          <w:trHeight w:val="567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pl-PL"/>
              </w:rPr>
              <w:t>FAZA OCENY ADMINISTRACYJNOŚCI I WYKONALNOŚCI</w:t>
            </w:r>
          </w:p>
        </w:tc>
      </w:tr>
      <w:tr>
        <w:trPr>
          <w:trHeight w:val="550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>Numer konkursu:</w:t>
            </w:r>
          </w:p>
        </w:tc>
      </w:tr>
      <w:tr>
        <w:trPr>
          <w:trHeight w:val="552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>Numer wniosku:</w:t>
            </w:r>
          </w:p>
        </w:tc>
      </w:tr>
      <w:tr>
        <w:trPr>
          <w:trHeight w:val="559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Tytuł projektu: </w:t>
            </w:r>
          </w:p>
        </w:tc>
      </w:tr>
      <w:tr>
        <w:trPr>
          <w:trHeight w:val="554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Nazwa Wnioskodawcy: </w:t>
            </w:r>
          </w:p>
        </w:tc>
      </w:tr>
      <w:tr>
        <w:trPr>
          <w:trHeight w:val="682" w:hRule="atLeast"/>
        </w:trPr>
        <w:tc>
          <w:tcPr>
            <w:tcW w:w="1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>
                <w:rFonts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0"/>
              </w:rPr>
              <w:t xml:space="preserve">Oceniający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701"/>
        <w:gridCol w:w="4677"/>
        <w:gridCol w:w="709"/>
        <w:gridCol w:w="567"/>
        <w:gridCol w:w="851"/>
        <w:gridCol w:w="708"/>
        <w:gridCol w:w="5245"/>
      </w:tblGrid>
      <w:tr>
        <w:trPr>
          <w:trHeight w:val="605" w:hRule="atLeast"/>
        </w:trPr>
        <w:tc>
          <w:tcPr>
            <w:tcW w:w="14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FAZA OCENY ADMINISTRACYJNOŚCI I WYKONALNOŚCI</w:t>
            </w:r>
          </w:p>
        </w:tc>
      </w:tr>
      <w:tr>
        <w:trPr>
          <w:trHeight w:val="6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Nazwa kryter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Pyt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Tak  warunkow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 xml:space="preserve">Uzasadnienie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(w przypadku zaznaczenia odpowiedzi „Nie” lub ”Tak warunkowo”)</w:t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Style w:val="Odwoaniedokomentarza"/>
                <w:lang w:val="pl-PL"/>
              </w:rPr>
            </w:pPr>
            <w:r>
              <w:rPr>
                <w:rStyle w:val="Odwoaniedokomentarza"/>
                <w:lang w:val="pl-PL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w w:val="105"/>
                <w:sz w:val="16"/>
                <w:szCs w:val="16"/>
              </w:rPr>
              <w:t>Możliwość dokonania</w:t>
            </w:r>
            <w:r>
              <w:rPr>
                <w:spacing w:val="-23"/>
                <w:w w:val="105"/>
                <w:sz w:val="16"/>
                <w:szCs w:val="16"/>
              </w:rPr>
              <w:t xml:space="preserve"> </w:t>
            </w:r>
            <w:r>
              <w:rPr>
                <w:w w:val="105"/>
                <w:sz w:val="16"/>
                <w:szCs w:val="16"/>
              </w:rPr>
              <w:t>oceny merytorycznej wniosku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szystkie pola we wniosku są wypełnione w taki sposób, że dają możliwość oceny merytorycznej wniosku?</w:t>
            </w:r>
          </w:p>
          <w:p>
            <w:pPr>
              <w:pStyle w:val="Normal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Należy zweryfikować przede wszystkim opisy (w tym analizy i wnioski) w kontekście ich:</w:t>
            </w:r>
          </w:p>
          <w:p>
            <w:pPr>
              <w:pStyle w:val="Normal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Poprawności – w kontekście błędów popełnionych zarówno w opisach (rzutujących na ich rozumienie, znaczenie, czy wiarygodność), ich aktualności (czy użyte zostały najnowsze dostępne dane), jak i w analizach i wnioskowaniu (np. błędy rachunkowe zmieniające znacząco wynik  analiz);</w:t>
            </w:r>
          </w:p>
          <w:p>
            <w:pPr>
              <w:pStyle w:val="Normal"/>
              <w:rPr/>
            </w:pPr>
            <w:r>
              <w:rPr>
                <w:color w:val="000000"/>
                <w:w w:val="105"/>
                <w:sz w:val="18"/>
                <w:szCs w:val="18"/>
              </w:rPr>
              <w:t>Rzetelności – dokładności, z jaką opisy odzwierciedlają każdy z aspektów poszczególnych elementów projektu. Dotyczy etapu tworzenia opisów. Opisy zawsze powinny brać pod uwagę te same czynniki. Oznacza to, że opisy powinny być spójne w czasie (po upływie pewnego czasu ponownie sporządzone opisy powinny przekazywać podobne treści) oraz spójne wewnętrznie (nie występowały sprzeczności w opisach spowodowane braniem pod uwagę innych czynników za każdym razem; wybrane do analizy lub opisów elementy populacji / otoczenia powinny być reprezentatywne na tyle, aby odzwierciedlały rzeczywistą sytuację, a w przypadku interpretacji – błąd związany z interpretacjami był  minimalny);</w:t>
            </w:r>
          </w:p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Wiarygodności – w przeciwieństwie do rzetelności, wiarygodność dotyczy przyjmowanych założeń oraz źródeł danych, na podstawie których dokonywane są analizy i tworzone opisy, a także formułowane wnios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odność z kwalifikowalnością wydatków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ydatki w projekcie są zaplanowane w sposób celowy i oszczędny, z zachowaniem zasad:</w:t>
            </w:r>
          </w:p>
          <w:p>
            <w:pPr>
              <w:pStyle w:val="Akapitzlist"/>
              <w:numPr>
                <w:ilvl w:val="0"/>
                <w:numId w:val="6"/>
              </w:numPr>
              <w:ind w:left="203" w:hanging="203"/>
              <w:rPr>
                <w:color w:val="00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>uzyskiwania najlepszych efektów z danych nakładów,</w:t>
            </w:r>
          </w:p>
          <w:p>
            <w:pPr>
              <w:pStyle w:val="Akapitzlist"/>
              <w:numPr>
                <w:ilvl w:val="0"/>
                <w:numId w:val="6"/>
              </w:numPr>
              <w:ind w:left="203" w:hanging="203"/>
              <w:rPr>
                <w:color w:val="00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>optymalnego doboru metod i środków służących osiągnięciu założonych celów;</w:t>
            </w:r>
          </w:p>
          <w:p>
            <w:pPr>
              <w:pStyle w:val="Akapitzlist"/>
              <w:numPr>
                <w:ilvl w:val="0"/>
                <w:numId w:val="6"/>
              </w:numPr>
              <w:ind w:left="203" w:hanging="203"/>
              <w:rPr>
                <w:color w:val="00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>w sposób umożliwiający terminową realizację zadań;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40" w:after="40"/>
              <w:ind w:left="203" w:hanging="203"/>
              <w:contextualSpacing/>
              <w:rPr>
                <w:color w:val="FF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>w wysokości i terminach wynikających z wcześniej zaciągniętych zobowiąza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planowane wydatki są niezbędne do  realizacji projektu oraz dla osiągnięcia założonych Wskaźników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w w:val="105"/>
                <w:sz w:val="18"/>
                <w:szCs w:val="18"/>
              </w:rPr>
              <w:t xml:space="preserve">Czy wydatki założone w projekcie są zgodne z katalogiem wydatków, limitami oraz zasadami kwalifikowalności określonymi we właściwych aktach normatywnych i Wytycznych Ministerstwa Rozwoju, kryteriach wyboru projektu oraz w Regulaminie konkursu? </w:t>
            </w:r>
          </w:p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FF0000"/>
                <w:w w:val="105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wydatki na przyłączenie budynku do zbiorczej sieci ciepłowniczej (np. miejskiej) przyczynią się do poprawy efektywności energetycznej budynku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pacing w:before="4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w w:val="105"/>
                <w:sz w:val="18"/>
                <w:szCs w:val="18"/>
                <w:lang w:val="pl-PL"/>
              </w:rPr>
              <w:t>Czy projekt nie obejmuje wydatków niekwalifikowanych związanych z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ymianą na energooszczędne urządzeń ruchomych w tym sprzęt AGD i RTV;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Malowaniem całych pomieszczeń w sytuacji wymiany jedynie punktów świetlnych;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Zakupem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środków transportu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Zakupem nieruchomości oraz spółdzielczych własnościowych praw do lokalu;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MyriadPro-Regular"/>
                <w:sz w:val="18"/>
                <w:szCs w:val="18"/>
                <w:lang w:val="pl-PL"/>
              </w:rPr>
              <w:t>Zakupem używanego środka trwałego;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pl-PL"/>
              </w:rPr>
              <w:t>Wkładem niepieniężny;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z działaniami informacyjno-promocyjnymi, za wyjątkiem przewidzianych na zadania wymagane wg rozporządzenia ogólnego (załącznik XII rozporządzenia ogólnego), tj.  oznaczeń, bilbordów i tablic informacyjno-promocyjnych;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ydatkami w ramach mechanizmu cross-financingu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14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sz w:val="16"/>
                <w:szCs w:val="16"/>
              </w:rPr>
              <w:t>Intensywność wsparcia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nioskowana kwota i poziom nie przekracza m</w:t>
            </w:r>
            <w:r>
              <w:rPr>
                <w:w w:val="105"/>
                <w:sz w:val="18"/>
                <w:szCs w:val="18"/>
              </w:rPr>
              <w:t>aksymalnego poziomu dofinansowania wydatków kwalifikowalnych ze środków EFRR (85%)  ?</w:t>
            </w:r>
            <w:r>
              <w:rPr>
                <w:color w:val="000000"/>
                <w:w w:val="105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  <w:t>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color w:val="000000"/>
                <w:w w:val="105"/>
                <w:sz w:val="16"/>
                <w:szCs w:val="16"/>
              </w:rPr>
              <w:t xml:space="preserve">Poprawność okresu realizacji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wszystkie etapy projektu wynikają z procesu inwestycyjnego i są logicznie powiązane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okres realizacji projektu nie wykracza poza datę końcową okresu kwalifikowalności określoną w art. 65 ust. 2 rozporządzenia (UE) nr 1303/2013 tj. 31.12.2023r.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harmonogram projektu został zaplanowany realnie i racjonalnie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2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Poprawność obliczeń w przeprowadzonych analizach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poprawnie obliczono koszty całkowite i kwalifikowalne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obliczenia wykonano z wystarczającą szczegółowością i oparciu o racjonalne przesłanki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 przeprowadzonych analizach prawidłowo uwzględniono (jeśli dotyczy to projektu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ę określania wydatków kwalifikowalnych za pomocą stawek ryczałtowych i kosztów jednostkowych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ę określania dochodu w projekcie o której mowa w art. 61  rozporządzenia (UE) nr 1303/2013 oraz w art. 15-19 rozporządzenia (UE) nr 480/2015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w w:val="105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ę analizy kosztów i korzyści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0" w:hanging="0"/>
              <w:contextualSpacing/>
              <w:rPr>
                <w:color w:val="FF0000"/>
                <w:w w:val="105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ę obliczania rekompensa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rawidłowość pomocy publicznej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przy obliczaniu całkowitego wkładu publicznego we właściwy sposób uwzględniono zasady dotyczące pomocy de minimis (jeśli dotyczy), w tym kumulację pomocy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asadność poziomu wsparcia w projekcie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projekt jest realny z gospodarczego i finansowego punktu widzenia oraz przynosi pozytywne skutki społeczno-gospodarcze, co uzasadnia poziom wsparcia w zakresie przewidzianym w ramach EFRR (jeśli dotyczy)?</w:t>
            </w:r>
          </w:p>
          <w:p>
            <w:pPr>
              <w:pStyle w:val="Normal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Projekt wymaga dofinansowania, gdy:</w:t>
            </w:r>
          </w:p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FNPV/C &lt; 0, a FRR/C &lt; od stopy dyskonto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91" w:leader="none"/>
              </w:tabs>
              <w:snapToGrid w:val="false"/>
              <w:spacing w:lineRule="auto" w:line="252" w:before="17" w:after="0"/>
              <w:ind w:right="650" w:hanging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godność z przepisami prawa krajowego i unijnego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projekt został przygotowany albo jest przygotowywany zgodnie z prawem dotyczącym ochrony środowiska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91" w:leader="none"/>
              </w:tabs>
              <w:snapToGrid w:val="false"/>
              <w:spacing w:lineRule="auto" w:line="252" w:before="17" w:after="0"/>
              <w:ind w:right="650" w:hanging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nioskodawca posiada niezbędne pozwolenia i decyzje wymagane na danym etapie realizacji projektu (wynikające w szczególności z prawa budowalnego, zagospodarowania przestrzennego) lub zobowiązał się do ich dostarczenia w terminach określonych w regulaminie konkursu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nioskodawca posiada niezbędne koncesje/pozwolenia wymagane na danym etapie realizacji projektu lub zobowiązał się do ich dostarczenia w terminach określonych w regulaminie konkursu (jeśli dotyczy)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ab/>
              <w:t>Czy w ramach realizacji projektu Wnioskodawca zapewnia lub przewiduje stosować odpowiednie procedury zamówień publicznych (jeśli dotyczy)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realizacja projektu jest zgodna z opinią konserwatora zabytków (jeśli dotyczy)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  <w:t>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dolność finansowa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Wnioskodawca zapewni niezbędne środki finansowe do realizacji projektu, co wynika z przedstawionego planu finansowego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sytuacja finansowa wnioskodawcy daje gwarancję realizacji przedsięwzięcia w terminie określonym we wniosku o dofinansowanie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nioskodawca zapewni środki finansowe do utrzymywania projektu w okresie trwałości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Zdolność ekonomiczna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przeprowadzona analiza kosztów i korzyści w studium wykonalności jest prawidłowa, a jej wyniki wskazują na to, że projekt posiada minimalny wymagany poziom efektywności społeczno-gospodarczej. Analizy biorą pod uwagę uwarunkowania płynące z otoczenia prawnego projektu. </w:t>
            </w:r>
          </w:p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Tam gdzie to zasadne należy zweryfikować czy wyliczono wartość wskaźnika B/C, i czy jest ona większa niż 1. (Uzasadnieniem do braku wyliczenia wskaźnika B/C jest wykazanie braku możliwości przeprowadzenia analizy kosztów i korzyści w ujęciu ilościowym  i/lub zmonetyzowanym)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3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Zdolność operacyjna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nioskodawca gwarantuje zdolności organizacyjne do realizacji projektu zgodnie z jego celem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nioskodawca zapewnia zasoby techniczne, kadrowe i wiedzę umożliwiającą terminową realizację projektu oraz gwarantujące utrzymanie trwałości projektu, w szczególności jego rezultatów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3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ykonalność techniczna/technologiczna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 xml:space="preserve">Czy projekt jest wykonalny pod względem technicznym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zaproponowane rozwiązania techniczne/ technologiczne są optymalne i umożliwiają realizację projektu zgodnie z zakładanym harmonograme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3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Poprawność analizy</w:t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wariantowości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nioskodawca przeanalizował najważniejsze warianty i wybrał wariant najlepszy dla realizacji projektu, zawierający uzasadnienie  wybranego wariantu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203" w:hanging="0"/>
              <w:contextualSpacing/>
              <w:rPr>
                <w:rFonts w:eastAsia="Times New Roman" w:cs="Arial"/>
                <w:color w:val="FF0000"/>
                <w:w w:val="105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przeprowadzone analizy wariantów są adekwatne do charakteru przedsięwzięcia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warianty zostały przygotowane pod kątem zróżnicowanego wpływu na środowisko oraz wykorzystania najnowszych standardów technologicznych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rozpatrywane warianty (tam gdzie to jest zasadne) biorą pod uwagę aspekty dotyczące lokalizacji inwestycji względem obszarów Natura 2000 (w szczególności obszarów specjalnej ochrony ptaków) oraz szlaków migracyjnych zwierząt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  <w:t>3.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 xml:space="preserve">Wiarygodność popytu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analiza popytu spełnia minimalne cechy:</w:t>
            </w:r>
          </w:p>
          <w:p>
            <w:pPr>
              <w:pStyle w:val="Akapitzlist"/>
              <w:numPr>
                <w:ilvl w:val="0"/>
                <w:numId w:val="2"/>
              </w:numPr>
              <w:ind w:left="203" w:hanging="203"/>
              <w:rPr>
                <w:color w:val="00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>rzetelności – czy przytaczane w analizie informacje (dane, wskaźniki) wskazują źródła/autora?;</w:t>
            </w:r>
          </w:p>
          <w:p>
            <w:pPr>
              <w:pStyle w:val="Akapitzlist"/>
              <w:numPr>
                <w:ilvl w:val="0"/>
                <w:numId w:val="2"/>
              </w:numPr>
              <w:ind w:left="203" w:hanging="203"/>
              <w:rPr>
                <w:color w:val="00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 xml:space="preserve">szczegółowości – czy przytaczane w analizie informacje dotyczą obszaru lub/i grupy docelowej, której dotyczy projekt?;  </w:t>
            </w:r>
          </w:p>
          <w:p>
            <w:pPr>
              <w:pStyle w:val="Akapitzlist"/>
              <w:numPr>
                <w:ilvl w:val="0"/>
                <w:numId w:val="2"/>
              </w:numPr>
              <w:ind w:left="203" w:hanging="203"/>
              <w:rPr>
                <w:color w:val="00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>referencyjności – czy przytaczane w analizie informacje uwzględniają sytuację i tendencje w danym sektorze?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40" w:after="40"/>
              <w:ind w:left="203" w:hanging="203"/>
              <w:contextualSpacing/>
              <w:rPr>
                <w:color w:val="000000"/>
                <w:w w:val="105"/>
                <w:sz w:val="18"/>
                <w:szCs w:val="18"/>
                <w:lang w:val="pl-PL"/>
              </w:rPr>
            </w:pPr>
            <w:r>
              <w:rPr>
                <w:color w:val="000000"/>
                <w:w w:val="105"/>
                <w:sz w:val="18"/>
                <w:szCs w:val="18"/>
                <w:lang w:val="pl-PL"/>
              </w:rPr>
              <w:t>aktualności –  czy przytaczane w analizie informacji są aktualne?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Czy szacowany popyt jest spójny z zadeklarowanymi w projekcie parametrami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40" w:after="40"/>
              <w:ind w:left="142" w:hanging="0"/>
              <w:contextualSpacing w:val="false"/>
              <w:jc w:val="center"/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val="pl-PL" w:eastAsia="pl-PL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color w:val="000000"/>
                <w:sz w:val="16"/>
                <w:szCs w:val="16"/>
                <w:lang w:eastAsia="pl-PL"/>
              </w:rPr>
              <w:t>Opinia ornitologiczna i chiropterologiczna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3" w:hanging="0"/>
              <w:jc w:val="both"/>
              <w:rPr/>
            </w:pPr>
            <w:r>
              <w:rPr>
                <w:color w:val="000000"/>
                <w:w w:val="105"/>
                <w:sz w:val="18"/>
                <w:szCs w:val="18"/>
              </w:rPr>
              <w:t xml:space="preserve">Czy Wnioskodawca, w przypadku </w:t>
            </w:r>
            <w:r>
              <w:rPr>
                <w:sz w:val="18"/>
                <w:szCs w:val="18"/>
              </w:rPr>
              <w:t xml:space="preserve">stwierdzenia występowania gatunków chronionych  działania zaplanowane w harmonogramie będą możliwe do przeprowadzenia nie zagrażając cyklowi rozrodczemu poszczególnych gatunków chronionych?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w w:val="105"/>
                <w:sz w:val="18"/>
                <w:szCs w:val="18"/>
              </w:rPr>
              <w:t xml:space="preserve">Weryfikacja możliwa po dostarczeniu opinii ornitologicznej i chiropterologicznej, która określa, czy dany obiekt jest zasiedlony przez gatunki chronione?. </w:t>
            </w:r>
            <w:bookmarkStart w:id="0" w:name="_GoBack"/>
            <w:bookmarkEnd w:id="0"/>
          </w:p>
          <w:p>
            <w:pPr>
              <w:pStyle w:val="Normal"/>
              <w:spacing w:before="40" w:after="40"/>
              <w:jc w:val="both"/>
              <w:rPr>
                <w:color w:val="000000"/>
                <w:w w:val="105"/>
                <w:sz w:val="18"/>
                <w:szCs w:val="18"/>
              </w:rPr>
            </w:pPr>
            <w:r>
              <w:rPr>
                <w:color w:val="000000"/>
                <w:w w:val="105"/>
                <w:sz w:val="18"/>
                <w:szCs w:val="18"/>
              </w:rPr>
              <w:t>Kryterium dotyczy projektów związanych z ociepleniem ścian lub innym uszczelnienie budynku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w w:val="105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autoSpaceDE w:val="false"/>
        <w:spacing w:before="0" w:after="0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5"/>
        <w:gridCol w:w="1484"/>
        <w:gridCol w:w="5400"/>
      </w:tblGrid>
      <w:tr>
        <w:trPr>
          <w:trHeight w:val="397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Wynik oceny fazy administracyjności i wykonalnośc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Zaznacz właściwą odpowied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Ocena pozytywna – projekt zostaje przekazany do kolejnej fazy ocen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cena negatywna – projekt zostaje odrzucony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803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niosek pozostawiony bez rozpatrzenia – zgodnie z art. 43 ust. 1 Ustawy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 dnia 11 lipca 2014 r. o zasadach realizacji programów w zakresie polityki spójności finansowanych w perspektywie finansowej 2014–2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835" w:hRule="atLeast"/>
        </w:trPr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ta i podpis osoby oceniającej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40" w:after="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7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7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w w:val="93"/>
      <w:sz w:val="20"/>
      <w:szCs w:val="20"/>
    </w:rPr>
  </w:style>
  <w:style w:type="character" w:styleId="WW8Num15z1">
    <w:name w:val="WW8Num15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w w:val="93"/>
      <w:sz w:val="20"/>
      <w:szCs w:val="20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w w:val="81"/>
      <w:sz w:val="20"/>
      <w:szCs w:val="20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6:39:00Z</dcterms:created>
  <dc:creator>Piotr PP. Piosicki</dc:creator>
  <dc:description/>
  <cp:keywords/>
  <dc:language>en-US</dc:language>
  <cp:lastModifiedBy>dom</cp:lastModifiedBy>
  <cp:lastPrinted>2016-04-13T14:14:00Z</cp:lastPrinted>
  <dcterms:modified xsi:type="dcterms:W3CDTF">2018-09-26T17:32:00Z</dcterms:modified>
  <cp:revision>6</cp:revision>
  <dc:subject/>
  <dc:title/>
</cp:coreProperties>
</file>