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54370" cy="5346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a dokumentów niezbędnych do podpisania umowy o dofinansowanie: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Wszystkie załączniki obowiązkowe, które wnioskodawca nie złożył na etapie składania wniosku o  dofinansowanie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Akt powołania (jeśli dotyczy)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Pełnomocnictwo szczegółowe wskazujące na umocowanie do działania w imieniu i na rzecz Beneficjenta (jeśli dotyczy)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Zaświadczenie o niezaleganiu US (wydane nie wcześniej niż 3 miesiące przed datą planowanego podpisania umowy o dofinansowanie) – jeśli dotyczy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Zaświadczenie o niez</w:t>
      </w:r>
      <w:bookmarkStart w:id="0" w:name="_GoBack"/>
      <w:bookmarkEnd w:id="0"/>
      <w:r>
        <w:rPr/>
        <w:t>aleganiu ZUS (wydane nie wcześniej niż 3 miesiące przed datą planowanego podpisania umowy o dofinansowanie) – jeśli dotyczy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Oświadczenie zintegrowane zawierając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świadczenie Wnioskodawcy, że dane ujęte we wniosku o dofinansowanie są aktualne i zgodne ze stanem faktycznym- jeśli dotyczy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świadczenie o posiadanych rachunkach bankowych przeznaczonych do obsługi finansowej projekt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oświadczenie dotyczące wyboru formy dofinansowa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Formularzem wprowadzania zmian w projekcie realizowanym w ramach RPO WZ 2014-2020- jeśli dotyczy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Oświadczenie beneficjenta (lub podmiotu mu podległego/pomocniczego) o kwalifikowalności VAT związanego z projektem- jeśli dotyczy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 xml:space="preserve">Wniosek o nadanie/zmianę/wycofanie dostępu dla osoby uprawnionej w ramach SL2014, stanowiący załącznik nr 3 do Wytycznych Ministra Infrastruktury i Rozwoju w zakresie warunków gromadzenia i przekazywania danych w postaci elektronicznej na lata 2014-2020 </w:t>
        <w:br/>
        <w:t>z grudnia 2017 r.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Oświadczenie o posiadanym prawie do dysponowania nieruchomością w celu realizacji projektu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Oświadczenie o udzielonych zamówieniach publicznych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Inne niezbędne dokumenty wymagane prawem lub kategorią projektu;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/>
        <w:t>Karta wzorów podpisów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Lista realizowanych przez wnioskodawcę projektów współfinansowanym z Funduszy Strukturalnych, Funduszu Spójności lub innych zwrotnych lub bezzwrotnych funduszy i programów Unii Europejskiej oraz z innych źródeł finansowania krajowego lub zagranicznego. W przypadku, gdy wnioskodawca nie realizuje żadnych projektów współfinansowanych z ww. funduszy winien złożyć w IZ RPO WZ stosowne oświadczenie w tym zakresie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 dotyczy projektów realizowanych w formule zaprojektuj i wybuduj, projektów w których przewiduje się zakup nieruchomości oraz projektów, w których wnioskodawca zgodnie z regulaminem konkursu deklaruje dostarczenie załączników nr 4 po podpisaniu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ałącznik nr 7 do Regulaminu </w:t>
    </w:r>
  </w:p>
  <w:p>
    <w:pPr>
      <w:pStyle w:val="Header"/>
      <w:rPr/>
    </w:pPr>
    <w:r>
      <w:rPr/>
      <w:t xml:space="preserve">konkursu nr RPZP.02.10.00-IP.01-32-K01/16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Regulaminu konkursu</w:t>
    </w:r>
  </w:p>
  <w:p>
    <w:pPr>
      <w:pStyle w:val="Header"/>
      <w:jc w:val="right"/>
      <w:rPr/>
    </w:pPr>
    <w:r>
      <w:rPr/>
      <w:t>nr RPZP.02.06.00-IZ.00-32-KO2/18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17:00Z</dcterms:created>
  <dc:creator>Dariusz Kielek</dc:creator>
  <dc:description/>
  <cp:keywords/>
  <dc:language>en-US</dc:language>
  <cp:lastModifiedBy>Użytkownik systemu Windows</cp:lastModifiedBy>
  <dcterms:modified xsi:type="dcterms:W3CDTF">2018-09-26T12:11:00Z</dcterms:modified>
  <cp:revision>14</cp:revision>
  <dc:subject/>
  <dc:title/>
</cp:coreProperties>
</file>