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20"/>
          <w:szCs w:val="16"/>
          <w:lang w:val="en-US" w:eastAsia="en-US"/>
        </w:rPr>
      </w:pPr>
      <w:r>
        <w:rPr>
          <w:rFonts w:eastAsia="Times New Roman" w:cs="Arial" w:ascii="Arial" w:hAnsi="Arial"/>
          <w:b/>
          <w:bCs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-4445</wp:posOffset>
            </wp:positionV>
            <wp:extent cx="6570345" cy="779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>DEKLARACJA WŁAŚCIWEGO ORGANU ODPOWIEDZIALNEGO ZA GOSPODARKĘ WODNĄ</w:t>
      </w:r>
      <w:r>
        <w:rPr>
          <w:rStyle w:val="FootnoteCharacters"/>
          <w:rStyle w:val="FootnoteAnchor"/>
          <w:rFonts w:cs="Arial" w:ascii="Arial" w:hAnsi="Arial"/>
          <w:sz w:val="20"/>
          <w:u w:val="single"/>
        </w:rPr>
        <w:footnoteReference w:id="2"/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/>
      </w:pPr>
      <w:r>
        <w:rPr>
          <w:rFonts w:cs="Arial" w:ascii="Arial" w:hAnsi="Arial"/>
          <w:sz w:val="20"/>
        </w:rPr>
        <w:t>Organ odpowiedzialny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badaniu wniosku dotyczącego projektu: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dniesieniu do projektu zlokalizowanego w:</w:t>
        <w:tab/>
        <w:t>_____________________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, że projekt nie pogarsza stanu jednolitej części wód ani nie uniemożliwia osiągnięcie dobrego stanu wód/potencjału z następujących powodów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E TEKSTOWE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 określony zgodnie z art. 3 ust. 2 ramowej dyrektywy wodnej 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0"/>
        </w:rPr>
        <w:t>Imię i naz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0"/>
        </w:rPr>
        <w:t>Stano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(dd/mm/rrrr)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0"/>
        </w:rPr>
        <w:t>Podpis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częć urzędowa:</w:t>
        <w:tab/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spacing w:before="120" w:after="1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Zgodnie z art. 3 ust. 2 dyrektywy 2000/60/WE Parlamentu Europejskiego i Rady z dnia 23 października 2000 r. ustanawiającej ramy wspólnotowego działania w dziedzinie polityki wodnej (Dz.U. L 327 z 22.12.2000, s. 1) – ramowa dyrektywa wod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20"/>
      </w:rPr>
      <w:t xml:space="preserve">Załącznik nr 3b do Wniosku o dofinansowanie </w:t>
    </w:r>
  </w:p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20"/>
      </w:rPr>
      <w:t xml:space="preserve">w ramach konkursu: RPZP.02.08.00-IP.01-32-KO2/17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" w:before="120" w:after="12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GB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56:00Z</dcterms:created>
  <dc:creator>Tadek</dc:creator>
  <dc:description/>
  <cp:keywords/>
  <dc:language>en-US</dc:language>
  <cp:lastModifiedBy>Piotr PP. Piosicki</cp:lastModifiedBy>
  <dcterms:modified xsi:type="dcterms:W3CDTF">2017-03-27T10:05:00Z</dcterms:modified>
  <cp:revision>9</cp:revision>
  <dc:subject/>
  <dc:title/>
</cp:coreProperties>
</file>