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-493395</wp:posOffset>
                </wp:positionV>
                <wp:extent cx="5962650" cy="594360"/>
                <wp:effectExtent l="0" t="0" r="0" b="0"/>
                <wp:wrapNone/>
                <wp:docPr id="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594360"/>
                          <a:chOff x="0" y="0"/>
                          <a:chExt cx="5962680" cy="594360"/>
                        </a:xfrm>
                      </wpg:grpSpPr>
                      <pic:pic xmlns:pic="http://schemas.openxmlformats.org/drawingml/2006/picture">
                        <pic:nvPicPr>
                          <pic:cNvPr id="0" name="Obraz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97440" y="86400"/>
                            <a:ext cx="84600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962680" cy="594360"/>
                          </a:xfrm>
                        </wpg:grpSpPr>
                        <pic:pic xmlns:pic="http://schemas.openxmlformats.org/drawingml/2006/picture">
                          <pic:nvPicPr>
                            <pic:cNvPr id="1" name="Obraz 29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400840" y="102240"/>
                              <a:ext cx="1703880" cy="41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Obraz 23" descr=""/>
                            <pic:cNvPicPr/>
                          </pic:nvPicPr>
                          <pic:blipFill>
                            <a:blip r:embed="rId4"/>
                            <a:srcRect l="8113" t="0" r="0" b="0"/>
                            <a:stretch/>
                          </pic:blipFill>
                          <pic:spPr>
                            <a:xfrm>
                              <a:off x="0" y="0"/>
                              <a:ext cx="104976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Obraz 28" descr=""/>
                            <pic:cNvPicPr/>
                          </pic:nvPicPr>
                          <pic:blipFill>
                            <a:blip r:embed="rId5"/>
                            <a:srcRect l="0" t="0" r="5190" b="0"/>
                            <a:stretch/>
                          </pic:blipFill>
                          <pic:spPr>
                            <a:xfrm>
                              <a:off x="4349880" y="54720"/>
                              <a:ext cx="1612800" cy="50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5" style="position:absolute;margin-left:9.05pt;margin-top:-38.85pt;width:469.5pt;height:46.8pt" coordorigin="181,-777" coordsize="9390,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4" stroked="f" o:allowincell="f" style="position:absolute;left:2224;top:-641;width:1331;height:707;mso-wrap-style:none;v-text-anchor:middle;mso-position-horizontal:left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group id="shape_0" alt="Grupa 3" style="position:absolute;left:181;top:-777;width:9390;height:936">
                  <v:shape id="shape_0" ID="Obraz 29" stroked="f" o:allowincell="f" style="position:absolute;left:3962;top:-616;width:2682;height:655;mso-wrap-style:none;v-text-anchor:middle;mso-position-horizontal:left;mso-position-vertical-relative:pag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Obraz 23" stroked="f" o:allowincell="f" style="position:absolute;left:181;top:-777;width:1652;height:935;mso-wrap-style:none;v-text-anchor:middle;mso-position-horizontal:left;mso-position-vertical-relative:pag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Obraz 28" stroked="f" o:allowincell="f" style="position:absolute;left:7031;top:-691;width:2539;height:802;mso-wrap-style:none;v-text-anchor:middle;mso-position-horizontal:left;mso-position-vertical-relative:pag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sz w:val="20"/>
          <w:szCs w:val="20"/>
        </w:rPr>
        <w:t xml:space="preserve">Załącznik 7.13 Lista wskaźników specyficznych dla projektu określonych dla konkursu </w:t>
        <w:br/>
        <w:t>nr: RPZP.08.03.00-IP.02-32-K20/17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skaźniki specyficzne dla projektu/nabor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13"/>
        <w:gridCol w:w="1134"/>
        <w:gridCol w:w="1799"/>
        <w:gridCol w:w="1461"/>
        <w:gridCol w:w="1074"/>
        <w:gridCol w:w="1052"/>
        <w:gridCol w:w="33"/>
        <w:gridCol w:w="106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azwa wskaźnika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Jednostka miar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finicja wskaźnika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dzaj wskaźnika (produktu/ rezultatu bezpośredniego/rezultatu długoterminowego)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osób pomiar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Źródło definicji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ś priorytetowa VIII Edukacj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Działanie 8.3 </w:t>
            </w:r>
            <w:r>
              <w:rPr>
                <w:rFonts w:eastAsia="Times New Roman" w:cs="Arial"/>
                <w:b/>
                <w:lang w:eastAsia="pl-PL"/>
              </w:rPr>
              <w:t xml:space="preserve">Wsparcie szkół i placówek prowadzących kształcenie ogólne oraz uczniów uczestniczących w kształceniu podstawowym, gimnazjalnym i ponadgimnazjalnym w ramach Strategii ZIT dla Szczecińskiego Obszaru Metropolitalneg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20" w:after="2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b/>
                <w:lang w:val="pl-PL"/>
              </w:rPr>
              <w:t xml:space="preserve">Typ projekt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/>
              <w:t>Kształcenie u uczniów i słuchaczy kompetencji kluczowych oraz właściwych postaw i umiejętności niezbędnych na rynku prac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284" w:hanging="284"/>
              <w:jc w:val="both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oskonalenie umiejętności i kompetencji zawodowych nauczycieli prowadzących kształcenie w zakresie stosowania metod i form organizacyjnych sprzyjających kształtowaniu i rozwijaniu u uczniów kompetencji kluczowych niezbędnych na rynku pracy oraz właściwych postaw/umiejętnośc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/>
                <w:lang w:eastAsia="pl-PL"/>
              </w:rPr>
              <w:t>Indywidualizację pracy z uczniem ze szczególnymi potrzebami edukacyjnymi, w tym ucznia młodszego i wsparcie uczniów zagrożonych przedwczesnym zakończeniem nauki szkolnej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Tworzenie warunków dla nauczania opartego na metodzie eksperymentu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Arial"/>
                <w:lang w:eastAsia="pl-PL"/>
              </w:rPr>
              <w:t>Korzystanie z technologii informacyjno-komunikacyjnych (TIK)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nabór RPZP. </w:t>
            </w:r>
            <w:r>
              <w:rPr>
                <w:rFonts w:cs="Arial" w:ascii="Arial" w:hAnsi="Arial"/>
                <w:b/>
                <w:sz w:val="20"/>
                <w:szCs w:val="20"/>
              </w:rPr>
              <w:t>08.03.00-IP.02-32-K20/17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b/>
              </w:rPr>
              <w:t>z dnia 31.01.2017 r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Liczba projektów edukacyjnych zrealizowanych w szkołach lub placówkach systemu oświaty objętych wsparcie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projektów edukacyjnych zrealizowanych w ramach danego typu projektu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ć docelowa wskaźnika w RPO powinna być wykazana w momencie zakończenia realizacji wsparc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az projektów edukacyjnych potwierdzających ich realizację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finicja opracowana przez IP na podstawie </w:t>
            </w:r>
            <w:r>
              <w:rPr>
                <w:rFonts w:cs="Arial" w:ascii="Arial" w:hAnsi="Arial"/>
                <w:i/>
                <w:sz w:val="16"/>
                <w:szCs w:val="16"/>
              </w:rPr>
              <w:t>Wytycznych w zakresie realizacji przedsięwzięć z udziałem środków Europejskiego Funduszu Społecznego w obszarze edukacji na lata 2014-2020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Liczba szkół i placówek systemu oświaty, które wdrożyły nowe formy i programy nauczani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szkół, które wdrożą nowe formy i programy nauczania. Wykazać należy wyłącznie osiągnięte w wyniku interwencji EFS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 bezpośrednieg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e do momentu zakończenia udziału w projekc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 na podstawie WLWK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iczba zrealizowanych godzin kół zainteresowań, warsztatów, laboratorió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zrealizowanych godzin kół zainteresowań, warsztatów, laboratoriów.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e do  momentu zakończenia realizacji zajęć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Liczba zrealizowanych godzin dodatkowych zajęć dydaktyczno-wyrównawczych służących wyrównaniu dysproporcji edukacyjnych w procesie kształcenia dla uczniów mających trudności w spełnianiu wymagań edukacyjny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godzin dodatkowych zajęć umożliwiających uczniom i słuchaczom na uzyskiwanie i uzupełnianie wiedzy i umiejętności oraz kwalifikacji.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 do momentu zakończenia realizacji dodatkowych zajęć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Liczba uczniów szczególnie uzdolnionych w zakresie przedmiotów przyrodniczych, informatycznych, języków obcych, matematyki lub przedsiębiorczości, które uzyskały pomoc stypendialną.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osób, szczególnie uzdolnionych, które zostały objęte pomocą stypendialną. Warunki charakteryzujące ucznia szczególnie uzdolnionego  znajdują się w </w:t>
            </w:r>
            <w:r>
              <w:rPr>
                <w:rFonts w:cs="Arial" w:ascii="Arial" w:hAnsi="Arial"/>
                <w:i/>
                <w:sz w:val="16"/>
                <w:szCs w:val="16"/>
              </w:rPr>
              <w:t>Wytycznych w zakresie realizacji przedsięwzięć z udziałem środków Europejskiego Funduszu Społecznego w obszarze edukacji na lata 2014-2020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ci wskazane w momencie zakwalifikowania do uzyskania  pomocy stypendialnej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Liczba uczniów objętych doradztwem edukacyjno- zawodowy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osób, objętych doradztwem edukacyjno-zawodowym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objęcia uczestników doradztwem edukacyjno-zawodowy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Liczba godzin zajęć realizowanych poza szkołą i/lub lekcjam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godzin zajęć organizowanych poza szkołą i/lub lekcjami, które zostały zorganizowane w ramach projektu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 do momentu zakończenia realizacji dodatkowych zajęć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8. Liczba nauczycieli, którzy uzyskali lub podnieśli  kwalifikacje poprzez udział w kursach i studiach podyplomowych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ilość nauczycieli, którzy uzyskali bądź podnieśli kwalifikacje.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skaźnik wskazany w momencie zakończenia działań związanych z uzyskaniem bądź podniesieniem kwalifikacji.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9. Liczba zrealizowanych godzin staży/praktyk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zrealizowanych godzin staży/praktyk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że i praktyki realizowane w ramach projektu należy rozumieć jako formy nabywania umiejętności praktycznych, których zakres wykracza poza ramy określone w </w:t>
            </w:r>
            <w:r>
              <w:rPr>
                <w:rFonts w:cs="Arial" w:ascii="Arial" w:hAnsi="Arial"/>
                <w:i/>
                <w:sz w:val="16"/>
                <w:szCs w:val="16"/>
              </w:rPr>
              <w:t>Rozporządzeniu MEN z dnia 15 grudnia 2010 roku w sprawie praktycznej nauki zawod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e do  momentu zakończenia realizacji staży/praktyk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Liczba nauczycieli uczestniczących w praktykach /stażach realizowanych we współpracy z podmiotami z otoczenia szkoły lub placówki systemu oświat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nauczycieli, którzy zostali objęci wsparciem w postaci staży i praktyk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e od momentu rozpoczęcia udziału we wsparciu do zakończenia realizacji projekt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Liczba zrealizowanych godzin dodatkowych zajęć specjalistycznych, prowadzonych w celu stymulowania rozwoju poznawczego i zmniejszania trudności w opanowaniu wiadomości i umiejętności szkolny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godzin dodatkowych zajęć specjalistycznych umożliwiających uczniom i słuchaczom na uzyskiwanie i uzupełnianie wiedzy i umiejętności oraz kwalifikacji.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 do momentu zakończenia realizacji dodatkowych zajęć specjalistycznych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Liczba zrealizowanych godzin zajęć dydaktyczno-wyrównawczych dla uczniów ze specjalnymi potrzebami edukacyjnym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godzin zajęć dydaktyczno-wyrównawczych, organizowanych dla uczniów ze specjalnymi potrzebami edukacyjnymi, w tym uczniów młodszych, mających trudności w spełnianiu wymagań edukacyjnych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 do momentu zakończenia realizacji zajęć dydaktyczno-wyrównawczych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Liczba szkół, które nawiązały współpracę z otoczeniem zewnętrznym szkoły lub placówki systemu oświaty w celu realizacji projektów edukacyjny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szkół, które nawiążą współpracę z otoczeniem zewnętrznym szkoły lub placówki systemu oświaty celem realizacji projektów edukacyjnych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 bezpośrednieg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do momentu zakończenia udziału w projekcie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Liczba szkół, które wykorzystały narzędzia, metody lub formy pracy wypracowane w ramach projektów , w tym pozytywnie zwalidowanych produktów projektów innowacyjnych, zrealizowanych w latach 2007 – 2013 w ramach PO K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szkół, które wykorzystają narzędzia, metody lub formy pracy wypracowanych w ramach projektów, w tym pozytywnie zwalidowanych produktów projektów innowacyjnych, zrealizowanych w latach 2007-2013 w ramach PO KL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 bezpośrednieg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do momentu zakończenia udziału w projekcie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Liczba godzin zajęć prowadzonych z wykorzystaniem eksperymentalnych metod nauczania w zakresie przedmiotów przyrodniczych i/lub matematyk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godzin zajęć przeprowadzonych z wykorzystaniem eksperymentalnych metod nauczania w zakresie przedmiotów przyrodniczych lun i/lub matematyki.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 do momentu zakończenia realizacji zajęć prowadzonych z wykorzystaniem eksperymentalnych metod nauczania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35:00Z</dcterms:created>
  <dc:creator>malgorzata.grabusins</dc:creator>
  <dc:description/>
  <cp:keywords/>
  <dc:language>en-US</dc:language>
  <cp:lastModifiedBy>zaneta.ambrozewicz</cp:lastModifiedBy>
  <cp:lastPrinted>2015-11-18T09:50:00Z</cp:lastPrinted>
  <dcterms:modified xsi:type="dcterms:W3CDTF">2017-01-27T08:31:00Z</dcterms:modified>
  <cp:revision>8</cp:revision>
  <dc:subject/>
  <dc:title/>
</cp:coreProperties>
</file>