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0"/>
          <w:szCs w:val="20"/>
        </w:rPr>
        <w:br/>
        <w:t>Załącznik nr 7.11 Wzór listy sprawdzającej wniosek o dofinansowanie wypełnianej przez IP ZIT</w:t>
      </w:r>
    </w:p>
    <w:p>
      <w:pPr>
        <w:pStyle w:val="Normal"/>
        <w:spacing w:lineRule="atLeast" w:line="10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ą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tLeast" w:line="10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3.00-IP.02-32-K34/18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4" w:footer="709" w:bottom="766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120" w:after="1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94"/>
        <w:gridCol w:w="3112"/>
        <w:gridCol w:w="4084"/>
        <w:gridCol w:w="1002"/>
        <w:gridCol w:w="1269"/>
        <w:gridCol w:w="952"/>
        <w:gridCol w:w="2253"/>
      </w:tblGrid>
      <w:tr>
        <w:trPr/>
        <w:tc>
          <w:tcPr>
            <w:tcW w:w="1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b/>
              </w:rPr>
              <w:t>KRYTERIA JAKOŚCI OCENIANE PRZEZ IP ZIT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definicja kryterium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ologia przyznawania punktów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/ minimalna liczba punktów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owiedniość/ Adekwatność/ Trafność wobec założeń Strategii ZIT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ategoria kryterium mająca na celu zapewnienie, aby wybrane do dofinansowania projekty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w jak największym stopniu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zyczyniały się do realizacji Strategii ZIT Szczecińskiego Obszaru Metropolitalnego, została uszeregowana w następujący sposób: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opień realizacji wskaźników Strategii ZIT SO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Ocenie podlegać będzie stopień w jakim projekt realizuje założone w Strategii wskaźniki określone dla wskazanego działania.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kryterium oceniana będzie relacja (proporcja) wartości założonych do realizacji w projekcie wskaźników produktu do wartości wskaźników produktu określonych w Strategii ZIT. Wnioskodawca otrzyma punkty proporcjonalnie do stopnia wypełnienia przez projekt wskaźników Strategii ZIT.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celu obliczenia stopnia realizacji wskaźników produktu stosuje się następujący wzór: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66825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 – wartość wskaźnika produktu realizowana w projekcie (dla wskaźnika 1, wskaźnika 2, wskaźnika x),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 – wartość wskaźnika produktu, zapisana w Strategii,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– liczba wskaźników.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owane będą projekty o najwyższym wpływie na realizację wartości docelowej wskaźników produktu wskazanych w Strategii ZIT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/1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Powyżej 8% do 1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20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Powyżej 6% do 8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6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Powyżej 4% do 6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2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2% do 4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1% do 2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Poniżej 1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encjał rozwojowy projek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W ramach kryterium oceniane będzie czy projekt jest kontynuacją lub uzupełnieniem zrealizowanych/ trwających projektów bądź zaplanowanych projektów. Przedsięwzięcia wskazywane jako kontynuacja/ uzupełnienie/ rozwinięcie mogą wykazywać finansowanie z dowolnego źródła, ale muszą rozwiązywać problem zidentyfikowany w Strategii ZIT oraz być realizowane na obszarze/części obszaru funkcjonalnego SOM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, dla którego nie wykazano potencjału rozwojowego uzyskuje 0 punktów.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punktów nie dyskwalifikuje projektu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: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osiada potencjał rozwojowy,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st kontynuacją lub uzupełnieniem zrealizowanych projektów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pkt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/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ojekt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posiada potencjał rozwojowy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 jest kontynuacją lub uzupełnieniem trwających/ zaplanowanych projektów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ojekt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 posiada potencjał rozwojowy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, dla którego nie wykazano potencjału rozwojowego uzyskuje 0 punktów.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 punktów nie dyskwalifikuje projektu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integrowany i komplementarny charakter projek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Ocenie podlegać będzie stopień zintegrowania lub komplementarności projektu z innymi projektami zrealizowanymi, realizowanymi bądź planowanymi do realizacji w ramach Strategii ZIT SOM.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, dla którego nie wykazano zintegrowania lub komplementarności z innymi przedsięwzięciami/działaniami uzyskuje 0 punktów.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punktów nie dyskwalifikuje projektu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st zintegrowany lub komplementarny z co najmniej trzema projektami zrealizowanymi, realizowanymi bądź planowanymi do realizacji w ramach Strategii ZIT SOM,</w:t>
            </w:r>
          </w:p>
          <w:p>
            <w:pPr>
              <w:pStyle w:val="Normal"/>
              <w:suppressAutoHyphens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astrzeżenie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y otrzymują również 18 pkt gdy: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ojekt jest zintegrowany lub komplementarny z co najmniej jednym projektem wpisującym się w działanie 1.7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Inwestycje w ramach przedsiębiorstw w ramach Strategii ZIT dla Szczecińskiego Obszaru Metropolitalnego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lub działanie 8.7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Wsparcie szkół i placówek prowadzących szkolenie zawodowe oraz uczniów uczestniczących w kształceniu zawodowym i osób dorosłych uczestniczących w pozaszkolnych formach kształcenia zawodowego w ramach Strategii ZIT dla Szczecińskiego Obszaru Metropolitalnego </w:t>
              <w:br/>
              <w:t>RPO WZ 2014-2020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pkt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/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ojekt: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 jest zintegrowany lub komplementarny z dwoma projektami zrealizowanym, realizowanym bądź planowanym do realizacji w ramach Strategii ZIT SOM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jekt: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 jest zintegrowany lub komplementarny z jednym projektem zrealizowanym, realizowanym bądź planowanym do realizacji w ramach Strategii ZIT SO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ojekt, dla którego nie wykazano zintegrowania lub komplementarności z innymi przedsięwzięciami/działaniami uzyskuje 0 punktów. </w:t>
              <w:br/>
            </w:r>
            <w:r>
              <w:rPr>
                <w:rFonts w:cs="Arial" w:ascii="Arial" w:hAnsi="Arial"/>
                <w:sz w:val="16"/>
                <w:szCs w:val="16"/>
                <w:u w:val="single"/>
                <w:lang w:eastAsia="en-US"/>
              </w:rPr>
              <w:t>0 punktów nie dyskwalifikuje projektu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charakter projek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Ocenie podlegać będzie w jakim stopniu projekt umożliwi zastosowanie nowoczesnych metod i narzędzi z ukierunkowaniem na obszary wiejskie. Najwyżej punktowane będą projekty przyczyniające się do ograniczenia nierówności w dysproporcjach pomiędzy kształceniem w szkołach wiejskich i miejskich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ojekt: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 jest realizowany na obszarze wiejskim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pkt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/1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ojekt: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 jest realizowany na obszarze miejsko-wiejskim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6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Projekt </w:t>
            </w:r>
          </w:p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 jest realizowany na obszarze miejski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1 pkt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punktów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6765" w:leader="none"/>
              </w:tabs>
              <w:snapToGrid w:val="false"/>
              <w:spacing w:lineRule="atLeast" w:line="100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1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wa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</w:tbl>
    <w:p>
      <w:pPr>
        <w:pStyle w:val="Normal"/>
        <w:tabs>
          <w:tab w:val="clear" w:pos="357"/>
          <w:tab w:val="left" w:pos="6765" w:leader="none"/>
        </w:tabs>
        <w:spacing w:lineRule="atLeast" w:line="100" w:before="0" w:after="240"/>
        <w:rPr/>
      </w:pPr>
      <w:r>
        <w:rPr/>
      </w:r>
    </w:p>
    <w:p>
      <w:pPr>
        <w:pStyle w:val="Normal"/>
        <w:tabs>
          <w:tab w:val="clear" w:pos="357"/>
          <w:tab w:val="left" w:pos="6765" w:leader="none"/>
        </w:tabs>
        <w:spacing w:lineRule="atLeast" w:line="100" w:before="0" w:after="240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tLeast" w:line="10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357"/>
          <w:tab w:val="left" w:pos="6765" w:leader="none"/>
        </w:tabs>
        <w:spacing w:lineRule="atLeast" w:line="10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5840" w:h="12240"/>
      <w:pgMar w:left="1134" w:right="1440" w:gutter="0" w:header="708" w:top="764" w:footer="708" w:bottom="1800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14:00Z</dcterms:created>
  <dc:creator>Szaruga Roman</dc:creator>
  <dc:description/>
  <cp:keywords/>
  <dc:language>en-US</dc:language>
  <cp:lastModifiedBy>Holicka Izabela</cp:lastModifiedBy>
  <cp:lastPrinted>2017-12-29T12:46:00Z</cp:lastPrinted>
  <dcterms:modified xsi:type="dcterms:W3CDTF">2018-01-10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