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9378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7.12 wzór listy sprawdzającej wniosek o dofinansowanie – po dokonanych poprawkach i/lub uzupełnieniach w ramach oceny kryteriów administracyjności i/lub oczywistych omył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 xml:space="preserve">w ramach Regionalnego Programu Operacyjnego Województwa Zachodniopomorskiego 2014-2020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 dokonanych poprawach i/lub uzupełnieniach w ramach oceny kryteriów administracyjności i/lub oczywistych omyłek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NABÓR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3.00-IP.02-32-K34/18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717"/>
        <w:gridCol w:w="905"/>
        <w:gridCol w:w="812"/>
        <w:gridCol w:w="746"/>
        <w:gridCol w:w="971"/>
        <w:gridCol w:w="1157"/>
        <w:gridCol w:w="560"/>
        <w:gridCol w:w="1718"/>
      </w:tblGrid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ERYFIKACJA WNIOSKU POD KĄTEM DOKONANEJ POPRAWY/UZUPEŁNIENIA KRYTERIÓW ADMINISTRACYJNOŚCI I/LUB OCZYWISTYCH OMYŁEK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oczywistych omył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decyzję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Czy dokonano poprawy/uzupełnienia wniosku o dofinansowanie zgodnie z uwagami KOP w zakresie kryteriów administracyjności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skierować do popraw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kt 3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wniosek nie wymaga ponownego kierowania do poprawy - uzasadnić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, przejść do punktu 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odrzucić wniosek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należy szczegółowo uzasadnić niespełnienie kryterium/ w przypadku powtórnego skierowania do poprawy wskazać zakres poprawy i/lub uzupełnienia/ w przypadku korekty niezgodnej </w:t>
              <w:br/>
              <w:t>z uwagami KOP, a niewymagającej powtórnej poprawy należy uzasadnić powód takiego postępowa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e wniosku stwierdzono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(określone w Regulaminie konkursu)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in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iż wskazane </w:t>
              <w:br/>
              <w:t>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, przejść do części B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B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czywiste omyłki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871"/>
      </w:tblGrid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PODSUMOWANIE DOKONANEJ OCENY</w:t>
            </w:r>
          </w:p>
        </w:tc>
      </w:tr>
      <w:tr>
        <w:trPr/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I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podstawie uzasadnień zawartych w części A)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oczywistych omyłe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W przypadku, gdy zmiany nie zostały wprowadzone kompleksowo i nie zapewniają spójności zapisów wniosk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 xml:space="preserve">W przypadku wystąpienia uzasadnionych okoliczności możliwa jest modyfikacja zakresu zmian wymaganych Stanowiskiem WUP. Modyfikacja zakresu zmian nie wymaga sporządzenia nowego Stanowiska WUP, a jedynie przedstawienia uzasadnienia w pkt 2 </w:t>
      </w:r>
      <w:r>
        <w:rPr>
          <w:rFonts w:eastAsia="Malgun Gothic" w:cs="Arial" w:ascii="Arial" w:hAnsi="Arial"/>
          <w:i/>
          <w:sz w:val="16"/>
          <w:szCs w:val="16"/>
        </w:rPr>
        <w:t>Listy</w:t>
      </w:r>
      <w:r>
        <w:rPr>
          <w:rFonts w:eastAsia="Malgun Gothic"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 xml:space="preserve"> </w:t>
      </w:r>
      <w:r>
        <w:rPr>
          <w:rFonts w:eastAsia="Malgun Gothic" w:cs="Arial" w:ascii="Arial" w:hAnsi="Arial"/>
          <w:sz w:val="16"/>
          <w:szCs w:val="16"/>
        </w:rPr>
        <w:t>Zaznaczyć, jeżeli wniosek nie był kierowany do poprawy/uzupełnienia w zakresie kryteriów administracyjności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16"/>
          <w:szCs w:val="16"/>
        </w:rPr>
        <w:tab/>
        <w:t xml:space="preserve"> </w:t>
      </w:r>
      <w:r>
        <w:rPr>
          <w:rFonts w:eastAsia="Malgun Gothic"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 jak również informacji pozyskanych na temat wnioskodawcy lub projektu, które miały wpływ na ocenę (jeśli dotycz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0:00Z</dcterms:created>
  <dc:creator>JSp</dc:creator>
  <dc:description/>
  <cp:keywords/>
  <dc:language>en-US</dc:language>
  <cp:lastModifiedBy>Holicka Izabela</cp:lastModifiedBy>
  <cp:lastPrinted>2016-10-18T14:20:00Z</cp:lastPrinted>
  <dcterms:modified xsi:type="dcterms:W3CDTF">2018-02-22T12:28:00Z</dcterms:modified>
  <cp:revision>4</cp:revision>
  <dc:subject/>
  <dc:title/>
</cp:coreProperties>
</file>