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7.10 wzór listy sprawdzającej wniosek o dofinansowanie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Lista sprawdzająca wniosek o dofinansowanie projektu konkursowego </w:t>
        <w:br/>
        <w:t>w ramach Regionalnego Programu Operacyjnego Województwa Zachodniopomorskiego 2014-2020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  <w:sz w:val="20"/>
          <w:szCs w:val="20"/>
        </w:rPr>
        <w:t>INSTYTUCJA ORGANIZUJĄCA KONKURS: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Wojewódzki Urząd Pracy w Szczecini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  <w:sz w:val="20"/>
          <w:szCs w:val="20"/>
        </w:rPr>
        <w:t>NUMER KONKURSU: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RPZP.08.03.00-IP.02-32-K34/18 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JĄCY: …</w:t>
      </w:r>
      <w:r>
        <w:br w:type="page"/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"/>
        <w:gridCol w:w="10"/>
        <w:gridCol w:w="415"/>
        <w:gridCol w:w="2267"/>
        <w:gridCol w:w="470"/>
        <w:gridCol w:w="527"/>
        <w:gridCol w:w="157"/>
        <w:gridCol w:w="1545"/>
        <w:gridCol w:w="134"/>
        <w:gridCol w:w="60"/>
        <w:gridCol w:w="315"/>
        <w:gridCol w:w="2767"/>
      </w:tblGrid>
      <w:tr>
        <w:trPr>
          <w:trHeight w:val="340" w:hRule="atLeast"/>
        </w:trPr>
        <w:tc>
          <w:tcPr>
            <w:tcW w:w="9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A. KRYTERIA DOPUSZCZALNOŚCI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Zgodność z celem szczegółowym i  rezultatami Działania.</w:t>
            </w:r>
          </w:p>
          <w:p>
            <w:pPr>
              <w:pStyle w:val="Akapitzlist"/>
              <w:spacing w:lineRule="auto" w:line="240" w:before="60" w:after="120"/>
              <w:ind w:left="0" w:right="0" w:hanging="0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- Projekt jest zgodny z właściwym celem szczegółowym RPO WZ 2014-2020 oraz koresponduje ze wskaźnikami dla danego Działania/typu projektu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odność z typem projektu.</w:t>
            </w:r>
          </w:p>
          <w:p>
            <w:pPr>
              <w:pStyle w:val="Akapitzlist"/>
              <w:spacing w:lineRule="auto" w:line="240" w:before="60" w:after="120"/>
              <w:ind w:left="0" w:right="0" w:hanging="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- Projekt jest zgodny z typem projektu oraz grupą docelową wskazaną w SOOP RPO WZ 2014-2020 oraz Regulaminie konkursu.</w:t>
            </w:r>
          </w:p>
        </w:tc>
      </w:tr>
      <w:tr>
        <w:trPr>
          <w:trHeight w:val="565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right="0" w:firstLine="4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alifikowalność Beneficjenta/Partnera.</w:t>
            </w:r>
          </w:p>
          <w:p>
            <w:pPr>
              <w:pStyle w:val="Akapitzlist"/>
              <w:spacing w:lineRule="auto" w:line="240" w:before="60" w:after="60"/>
              <w:ind w:left="0" w:right="0" w:hanging="0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- Beneficjent oraz Partner/rzy (o ile dotyczy) nie podlega/ją wykluczeniu z możliwości ubiegania się </w:t>
              <w:br/>
              <w:t xml:space="preserve">o dofinansowanie, w tym wykluczeniu, o którym mowa w art. 207 ust. 4 ustawy z dnia 27 sierpnia 2009 r., </w:t>
              <w:br/>
              <w:t>o finansach publicznych.</w:t>
            </w:r>
          </w:p>
          <w:p>
            <w:pPr>
              <w:pStyle w:val="Akapitzlist"/>
              <w:spacing w:lineRule="auto" w:line="240" w:before="60" w:after="60"/>
              <w:ind w:left="0" w:right="0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- Beneficjent, zgodnie z SOOP RPO WZ 2014-2020, jest podmiotem uprawnionym do ubiegania się</w:t>
              <w:br/>
              <w:t xml:space="preserve"> o dofinansowanie w ramach Działania typu/ów projektu/ów, w którym ogłoszony został konkurs.</w:t>
            </w:r>
          </w:p>
        </w:tc>
      </w:tr>
      <w:tr>
        <w:trPr>
          <w:trHeight w:val="437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9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</w:t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odność z zasadami horyzontalnymi.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Projekt jest zgodny z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1. zasadą równości szans kobiet i mężczyzn, w oparciu o standard minimum,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2. właściwymi politykami i zasadami wspólnotowymi: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- zrównoważonego rozwoju,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- promowania i realizacji zasady równości szans i niedyskryminacji, w tym. m. in. koniecznością stosowania zasady uniwersalnego projektowania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Uniwersalne projektowanie to projektowanie produktów, środowiska, programów i usług w taki sposób, </w:t>
              <w:br/>
              <w:t xml:space="preserve">by były użyteczne dla wszystkich, w możliwie największym stopniu, bez potrzeby późniejszej adaptacji </w:t>
              <w:br/>
              <w:t xml:space="preserve">lub specjalistycznego projektowania. Projekt zakłada dostępność dla jak najszerszego grona odbiorców, </w:t>
              <w:br/>
              <w:t>w szczególności osób z niepełnosprawnościami.</w:t>
            </w:r>
          </w:p>
        </w:tc>
      </w:tr>
      <w:tr>
        <w:trPr>
          <w:trHeight w:val="735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projekt jest zgodny z właściwymi politykami i zasadami wspólnotowym w tym z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714" w:hanging="357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asadą równości szans i niedyskryminacji w tym dostępności dla osób z niepełnosprawnościami, koncepcją zrównoważonego rozwoju?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129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projekt jest zgodny z zasadą równości szans kobiet i mężczyzn w oparciu o standard minimum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projekt należy do wyjątku, co do którego nie stosuje się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u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uzasadnić i przejść do punktu 5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stwierdzenie przez KOP, iż projekt należy do wyjątku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yjątki, co do których nie stosuje się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u minimum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60"/>
              <w:ind w:left="357" w:hanging="357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57" w:hanging="357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przypadku projektów,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skaźniki realizacji projektu zostały podane w podziale na płeć i/lub został umieszczony opis tego, </w:t>
              <w:br/>
              <w:t>w jaki sposób rezultaty przyczynią się do zmniejszenia barier równościowych, istniejących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projekt jest zgodny z zasadą równości szans kobiet i mężczyzn (na podstaw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tandardu minimum</w:t>
            </w:r>
            <w:r>
              <w:rPr>
                <w:rFonts w:cs="Arial" w:ascii="Arial" w:hAnsi="Arial"/>
                <w:bCs/>
                <w:sz w:val="18"/>
                <w:szCs w:val="18"/>
              </w:rPr>
              <w:t>)?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</w:t>
            </w:r>
          </w:p>
        </w:tc>
        <w:tc>
          <w:tcPr>
            <w:tcW w:w="8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ogi organizacyjne</w:t>
              <w:br/>
            </w:r>
          </w:p>
          <w:p>
            <w:pPr>
              <w:pStyle w:val="Akapitzlist"/>
              <w:spacing w:lineRule="auto" w:line="240" w:before="60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dawca składa nie więcej niż jeden wniosek o dofinansowanie dotyczący jednej placówki/jednostki organizacyjnej Możliwe jest również złożenie przez organ prowadzący 1 wniosku dla kilku placówek/szkół podlegających danemu organowi. Typ projektów 1 – 5.</w:t>
            </w:r>
          </w:p>
        </w:tc>
      </w:tr>
      <w:tr>
        <w:trPr>
          <w:trHeight w:val="570" w:hRule="atLeast"/>
        </w:trPr>
        <w:tc>
          <w:tcPr>
            <w:tcW w:w="43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5" w:right="-7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70" w:hanging="7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120" w:after="120"/>
              <w:ind w:right="-212" w:hanging="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4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762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odność wsparcia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1. Projekt skierowany do grup docelowych z obszaru Szczecińskiego Obszaru Metropolitalnego </w:t>
              <w:br/>
              <w:t xml:space="preserve">(w przypadku osób fizycznych - pracujących, uczących się lub zamieszkujących na ww. obszarze </w:t>
              <w:br/>
              <w:t>w rozumieniu  przepisów Kodeksu Cywilnego, a w przypadku innych podmiotów - posiadających jednostkę organizacyjną na ww. obszarze). Typ projektów 1 – 5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2. Projektodawca wniesie wkład własny w wysokości nie mniejszej niż określona w Szczegółowym Opisie Osi Priorytetowych Regionalnego Programu Operacyjnego Województwa Zachodniopomorskiego </w:t>
              <w:br/>
              <w:t>2014- 2020. Typ projektów 1 – 5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3. Wnioskodawca nie otrzymał dofinansowania na takie same działania dla tych samych placówek </w:t>
              <w:br/>
              <w:t xml:space="preserve">w ramach Działania 8.2 Wsparcie szkół i placówek prowadzących kształcenie ogólne oraz uczniów uczestniczących w kształceniu podstawowym, gimnazjalnym i ponadgimnazjalnym, 8.3 Wsparcie szkół </w:t>
              <w:br/>
              <w:t>i placówek prowadzących kształcenie ogólne oraz uczniów uczestniczących w kształceniu podstawowym, gimnazjalnym i ponadgimnazjalnym w ramach Strategii ZIT dla Szczecińskiego Obszaru Metropolitalnego oraz 8.5 Upowszechnienie edukacji przedszkolnej oraz wsparcie szkół i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placówek prowadzących  kształcenie ogólne oraz uczniów uczestniczących w kształceniu podstawowym, gimnazjalnym </w:t>
              <w:br/>
              <w:t>i ponadgimnazjalnym w ramach Kontraktów Samorządowych. Typ projektów 1 – 5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4. Realizacja wsparcia na rzecz szkoły/placówki systemu oświaty dokonywana jest na podstawie  indywidualnej diagnozy zapotrzebowania danej szkoły/ placówki systemu oświaty. Typ projektów 1, 2, 4, 5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5. W ramach projektu dla wszystkich uczniów/ wychowanków biorących udział w projekcie obligatoryjnie zaplanowano realizację doradztwa edukacyjno-zawodowego, obejmującego ocenę indywidualnych potrzeb rozwojowych i edukacyjnych i/lub predyspozycji osobowych do wykonywania poszczególnych zawodów. </w:t>
              <w:br/>
              <w:t xml:space="preserve">W przypadku uczniów klas I - VI szkoły podstawowej, uczniów i wychowanków specjalnych ośrodków szkolno-wychowawczych oraz szkół specjalnych wymieniona forma wsparcia jest fakultatywna. </w:t>
              <w:br/>
              <w:t>Typ projektów 1, 3, 4, 5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6. Działania w ramach 2 typu projektu mogą być realizowane wyłącznie jako uzupełnienie działań realizowanych w ramach typu projektu 1. Typ projektów 2.</w:t>
            </w:r>
          </w:p>
        </w:tc>
      </w:tr>
      <w:tr>
        <w:trPr>
          <w:trHeight w:val="56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230" w:leader="none"/>
              </w:tabs>
              <w:spacing w:lineRule="auto" w:line="240" w:before="120" w:after="120"/>
              <w:ind w:hanging="7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72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609" w:hRule="atLeast"/>
        </w:trPr>
        <w:tc>
          <w:tcPr>
            <w:tcW w:w="9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dopuszczalności?</w:t>
            </w:r>
          </w:p>
        </w:tc>
      </w:tr>
      <w:tr>
        <w:trPr>
          <w:trHeight w:val="798" w:hRule="atLeast"/>
        </w:trPr>
        <w:tc>
          <w:tcPr>
            <w:tcW w:w="4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 przejść do części B</w:t>
            </w:r>
          </w:p>
        </w:tc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odrzucić wniosek (na podstawie uzasadnień zawartych w części A)</w:t>
            </w:r>
          </w:p>
        </w:tc>
      </w:tr>
      <w:tr>
        <w:trPr>
          <w:trHeight w:val="413" w:hRule="atLeast"/>
        </w:trPr>
        <w:tc>
          <w:tcPr>
            <w:tcW w:w="9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2556"/>
        <w:gridCol w:w="1134"/>
        <w:gridCol w:w="1701"/>
        <w:gridCol w:w="3270"/>
      </w:tblGrid>
      <w:tr>
        <w:trPr>
          <w:trHeight w:val="340" w:hRule="atLeast"/>
        </w:trPr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KRYTERIA WYKONALNOŚCI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right="0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odność prawn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.</w:t>
            </w:r>
          </w:p>
          <w:p>
            <w:pPr>
              <w:pStyle w:val="Akapitzlist"/>
              <w:spacing w:lineRule="auto" w:line="240" w:before="60" w:after="60"/>
              <w:ind w:left="0" w:right="0" w:hanging="0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- Projekt jest zgodny z prawodawstwem wspólnotowym i krajowym, w tym przepisami ustawy z dnia </w:t>
              <w:br/>
              <w:t>29 stycznia 2004 r. Prawo zamówień publicznych.</w:t>
            </w:r>
          </w:p>
          <w:p>
            <w:pPr>
              <w:pStyle w:val="Akapitzlist"/>
              <w:spacing w:lineRule="auto" w:line="240" w:before="60" w:after="60"/>
              <w:ind w:left="0" w:right="0" w:hanging="0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- Projekt spełnia wymogi utworzenia partnerstwa zgodnie z art. 33 ust. 2-4a ustawy z dnia </w:t>
              <w:br/>
              <w:t xml:space="preserve">11 lipca 2014 r. o zasadach realizacji programów w zakresie polityki spójności finansowanych </w:t>
              <w:br/>
              <w:t>w perspektywie finansowej 2014-2020 (jeśli dotyczy)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357"/>
                <w:tab w:val="left" w:pos="1890" w:leader="none"/>
              </w:tabs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  <w:tab/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odność z wymogami pomocy publicznej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60" w:after="120"/>
              <w:ind w:left="357" w:right="0" w:hanging="357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Projekt jest zgodny regułami pomocy publicznej i/lub pomocy de minimis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890" w:leader="none"/>
              </w:tabs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  <w:tab/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dolność finansowa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357"/>
              </w:tabs>
              <w:spacing w:lineRule="auto" w:line="240" w:before="60" w:after="120"/>
              <w:ind w:left="0" w:right="0" w:hanging="0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Kondycja finansowa Beneficjenta na dzień złożenia wniosku o dofinansowanie gwarantuje  osiągnięcie deklarowanych produktów lub rezultatów, zgodnie z deklarowanym planem finansowym </w:t>
              <w:br/>
              <w:t>i w terminie określonym we wniosku o dofinansowanie.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357"/>
              </w:tabs>
              <w:spacing w:lineRule="auto" w:line="240" w:before="60" w:after="120"/>
              <w:ind w:left="0" w:right="0" w:hanging="0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Beneficjent oraz Partner/rzy krajowi (o ile dotyczy), ponoszący wydatki w danym projekcie z EFS, posiadają łączny obrót za ostatni zatwierdzony rok obrotowy zgodnie z ustawą z dnia 29 września 1994 r. (jeśli dotyczy) lub za ostatni zamknięty i zatwierdzony rok kalendarzowy równy lub wyższy od łącznych rocznych wydatków w danym projekcie z roku, w którym wydatki są najwyższe.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357"/>
              </w:tabs>
              <w:spacing w:lineRule="auto" w:line="240" w:before="60" w:after="120"/>
              <w:ind w:left="0" w:right="0" w:hanging="0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W przypadku Beneficjenta będącego jednostką sektora finansów publicznych i/lub w przypadku projektu realizowanego w partnerstwie gdzie Beneficjentem – Liderem jest podmiot będący jednostką sektora finansów publicznych kryterium zostaje automatycznie uznane za spełnione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  <w:tab/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wykonalności?</w:t>
            </w:r>
          </w:p>
        </w:tc>
      </w:tr>
      <w:tr>
        <w:trPr>
          <w:trHeight w:val="34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części C</w:t>
            </w:r>
          </w:p>
        </w:tc>
        <w:tc>
          <w:tcPr>
            <w:tcW w:w="4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odrzucić wniosek (na podstawie uzasadnień zawartych w części B)</w:t>
            </w:r>
          </w:p>
        </w:tc>
      </w:tr>
      <w:tr>
        <w:trPr>
          <w:trHeight w:val="340" w:hRule="atLeast"/>
        </w:trPr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44"/>
        <w:gridCol w:w="1418"/>
        <w:gridCol w:w="1560"/>
        <w:gridCol w:w="269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C. KRYTERIA JAKOŚCI</w:t>
            </w:r>
          </w:p>
        </w:tc>
      </w:tr>
      <w:tr>
        <w:trPr>
          <w:trHeight w:val="15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ksymalna / minimalna liczba punk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punktów</w: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 oceny w przypadku przyznania liczby punktów mniejszej niż maksymalna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niość/Adekwatność/ Trafność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12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Stopień, w jakim grupa docelowa, oferowane formy wsparcia, harmonogram realizacji zadań i budżetu oraz dobrane wskaźniki są spójne z analizą sytuacji problemowej zawartą we wniosku o dofinansowanie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120"/>
              <w:ind w:left="0" w:right="0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opień, w jakim projekt zaspokaja potrzeby i niweluje bariery grupy docelowej, a także przyczynia się do osiągnięcia celów RPO WZ 2014-2020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12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jekt jest spójny i kompletny w zakresie ocenianego kryteriu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/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120" w:after="120"/>
              <w:ind w:left="0" w:right="0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kuteczność/Efektywność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120"/>
              <w:ind w:left="0" w:right="0" w:firstLine="43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Stopnień, w jakim projekt przyczyni się do rozwiązania/ złagodzenia sytuacji problemowej wskazanej we wniosku </w:t>
              <w:br/>
              <w:t>o dofinansowanie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120"/>
              <w:ind w:left="0" w:right="0" w:firstLine="43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Stopień/poziom osiągnięcia zakładanych wskaźników </w:t>
              <w:br/>
              <w:t>w odniesieniu do zaplanowanych kosztów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120"/>
              <w:ind w:left="0" w:right="0" w:firstLine="43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cena relacji nakład/rezultat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120"/>
              <w:ind w:left="0" w:right="0" w:firstLine="4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jekt jest spójny i kompletny w zakresie ocenianego kryteriu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/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wałość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120" w:after="120"/>
              <w:ind w:left="43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cena w jakim stopniu zaproponowane w projekcie instrumenty wsparcia oraz zaplanowane rezultaty przyczynią się do trwałej zmiany sytuacji grup docelowych.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120" w:after="120"/>
              <w:ind w:left="43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jekt jest spójny i kompletny w zakresie ocenianego kryteriu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/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świadczenie wnioskodawcy </w:t>
              <w:br/>
              <w:t>i partnera (jeśli dotyczy)</w:t>
            </w:r>
          </w:p>
          <w:p>
            <w:pPr>
              <w:pStyle w:val="Normal"/>
              <w:snapToGrid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Doświadczenie w realizacji podobnych przedsięwzięć realizowanych:</w:t>
            </w:r>
          </w:p>
          <w:p>
            <w:pPr>
              <w:pStyle w:val="Normal"/>
              <w:snapToGrid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- w obszarze wsparcia projektu: maksymalnie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2 pkt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 na rzecz grupy docelowej, do której skierowany będzie projekt:</w:t>
            </w:r>
          </w:p>
          <w:p>
            <w:pPr>
              <w:pStyle w:val="Normal"/>
              <w:snapToGrid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maksymalnie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2 pkt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 na określonym terytorium, którego będzie dotyczyć realizacja</w:t>
            </w:r>
            <w:r>
              <w:rPr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ojektu: maksymalnie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1 pkt</w:t>
            </w:r>
            <w:r>
              <w:rPr>
                <w:rFonts w:cs="Arial" w:ascii="Arial" w:hAnsi="Arial"/>
                <w:i/>
                <w:sz w:val="16"/>
                <w:szCs w:val="16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/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plecze realizacji projektu</w:t>
            </w:r>
          </w:p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W przypadku samodzielnej realizacji projektu:</w:t>
            </w:r>
          </w:p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cena potencjału organizacyjnego wnioskodawcy: maksymalnie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10 pkt,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w tym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-opis sposobu zarządzania projektem oraz realizacja wsparcia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w oparciu o własne zasoby: maksymalnie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4 pkt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- potencjał kadrowy zaangażowany do obsługi projektu jak i realizacji przedsięwzięć merytorycznych: maksymalnie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4 pkt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-potencjał techniczny zaangażowany w realizację projektu: maksymalnie </w:t>
              <w:br/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2 pkt</w:t>
            </w:r>
            <w:r>
              <w:rPr>
                <w:rFonts w:cs="Arial" w:ascii="Arial" w:hAnsi="Arial"/>
                <w:i/>
                <w:sz w:val="16"/>
                <w:szCs w:val="16"/>
              </w:rPr>
              <w:t>.</w:t>
            </w:r>
          </w:p>
          <w:p>
            <w:pPr>
              <w:pStyle w:val="Normal"/>
              <w:snapToGrid w:val="false"/>
              <w:spacing w:lineRule="auto" w:line="240" w:before="120" w:after="120"/>
              <w:ind w:left="43" w:hanging="0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W przypadku realizacji projektu </w:t>
              <w:br/>
              <w:t>w partnerstwie:</w:t>
            </w:r>
          </w:p>
          <w:p>
            <w:pPr>
              <w:pStyle w:val="Normal"/>
              <w:snapToGrid w:val="false"/>
              <w:spacing w:lineRule="auto" w:line="240" w:before="0" w:after="0"/>
              <w:ind w:left="43" w:hanging="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1.Ocena potencjału organizacyjnego wnioskodawcy </w:t>
              <w:br/>
              <w:t xml:space="preserve">i partnera/ów: maksymalnie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5 pkt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  <w:br/>
              <w:t>w tym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-opis sposobu zarządzania projektem oraz realizacja wsparcia w oparciu o własne zasoby: maksymalnie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2 pkt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- potencjał kadrowy zaangażowany do obsługi projektu jak i realizacji przedsięwzięć merytorycznych: maksymalnie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2 pkt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-potencjał techniczny zaangażowany w realizację projektu: maksymalnie </w:t>
              <w:br/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1 pkt.</w:t>
            </w:r>
          </w:p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2.Ocena zasadności partnerstwa zawiązanego w celu wspólnej realizacji projektu, w tym sposób podziału realizacji zadań: maksymalnie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5 pk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/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  <w:shd w:fill="C0C0C0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uma punktów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  <w:shd w:fill="C0C0C0" w:val="clear"/>
              </w:rPr>
            </w:pPr>
            <w:r>
              <w:rPr>
                <w:rFonts w:cs="Arial" w:ascii="Arial" w:hAnsi="Arial"/>
                <w:sz w:val="18"/>
                <w:szCs w:val="18"/>
                <w:shd w:fill="C0C0C0" w:val="clear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y wniosek uzyskał wymagane minimum 60% punktów za spełnienie poszczególnych kryteriów jakości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części D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odrzucić wniosek (na podstawie uzasadnień zawartych w części C)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38"/>
        <w:gridCol w:w="1283"/>
        <w:gridCol w:w="885"/>
        <w:gridCol w:w="2982"/>
      </w:tblGrid>
      <w:tr>
        <w:trPr>
          <w:trHeight w:val="444" w:hRule="atLeast"/>
        </w:trPr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D. KRYTERIA PREMIUJĄCE</w:t>
            </w:r>
          </w:p>
        </w:tc>
      </w:tr>
      <w:tr>
        <w:trPr>
          <w:trHeight w:val="28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erium jest: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 oceny niespełnienia kryteriów</w:t>
            </w:r>
          </w:p>
        </w:tc>
      </w:tr>
      <w:tr>
        <w:trPr>
          <w:trHeight w:val="28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pełnion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espełnione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120" w:after="120"/>
              <w:ind w:left="357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E DOTYCZ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… pk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dodatkowych punktów przyznanych za spełnienie kryteriów premiujących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5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3898"/>
      </w:tblGrid>
      <w:tr>
        <w:trPr>
          <w:trHeight w:val="460" w:hRule="atLeast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E. PODSUMOWANIE UZYSKANYCH PUNKTÓW</w:t>
            </w:r>
          </w:p>
        </w:tc>
      </w:tr>
      <w:tr>
        <w:trPr>
          <w:trHeight w:val="60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C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D: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6"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 punktów (C + D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44"/>
        <w:gridCol w:w="1693"/>
        <w:gridCol w:w="513"/>
        <w:gridCol w:w="995"/>
        <w:gridCol w:w="56"/>
        <w:gridCol w:w="271"/>
        <w:gridCol w:w="1228"/>
        <w:gridCol w:w="606"/>
        <w:gridCol w:w="1128"/>
        <w:gridCol w:w="1464"/>
        <w:gridCol w:w="9"/>
      </w:tblGrid>
      <w:tr>
        <w:trPr>
          <w:trHeight w:val="340" w:hRule="atLeast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F. KRYTERIA ADMINISTRACYJNOŚCI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tensywność wsparcia.</w:t>
            </w:r>
          </w:p>
          <w:p>
            <w:pPr>
              <w:pStyle w:val="Akapitzlist"/>
              <w:spacing w:lineRule="auto" w:line="240" w:before="60" w:after="120"/>
              <w:ind w:left="0" w:right="0" w:hanging="0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-   Wnioskowana kwota i poziom wsparcia są zgodne z zapisami Regulaminu konkursu.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6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odność z warunkami realizacji wsparcia.</w:t>
            </w:r>
          </w:p>
          <w:p>
            <w:pPr>
              <w:pStyle w:val="Akapitzlist"/>
              <w:spacing w:lineRule="auto" w:line="240" w:before="60" w:after="120"/>
              <w:ind w:left="0" w:right="0" w:hanging="0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- Wniosek został sporządzony zgodnie z uwarunkowaniami realizacji wsparcia określonymi </w:t>
              <w:br/>
              <w:t xml:space="preserve">we właściwych wytycznych obszarowych oraz z zasadami realizacji wsparcia wskazanymi przez IOK </w:t>
              <w:br/>
              <w:t>w części 5.3 Regulaminu konkursu (np. zasady realizacji danej formy wsparcia).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ójność i kompletność zapisów.</w:t>
            </w:r>
          </w:p>
          <w:p>
            <w:pPr>
              <w:pStyle w:val="Akapitzlist"/>
              <w:spacing w:lineRule="auto" w:line="240" w:before="60" w:after="120"/>
              <w:ind w:left="0" w:right="0" w:hanging="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-   Wniosek jest spójny i kompletny w odniesieniu do dokonanej oceny.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 oraz wskazać zakres poprawy i/lub uzupełnienia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86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8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Zgodność z kwalifikowalnością wydatków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357"/>
              </w:tabs>
              <w:spacing w:lineRule="auto" w:line="240" w:before="60" w:after="120"/>
              <w:ind w:left="71" w:right="0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Wydatki w projekcie są zgodne z Wytycznymi w zakresie kwalifikowalności wydatków w ramach Europejskiego Funduszu Rozwoju Regionalnego, Europejskiego Funduszu Społecznego oraz Funduszu Spójności na lata 2014-2020 oraz z Wytycznymi w zakresie realizacji przedsięwzięć z udziałem środków Europejskiego Funduszu Społecznego w obszarze edukacji na lata 2014 –2020.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357"/>
              </w:tabs>
              <w:spacing w:lineRule="auto" w:line="240" w:before="60" w:after="120"/>
              <w:ind w:left="71" w:right="0" w:hanging="0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Planowane wydatki są uzasadnione, niezbędne, racjonalne i adekwatne do zakresu  merytorycznego projektu w tym opisu grupy docelowej i planowanego wsparcia.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357"/>
              </w:tabs>
              <w:spacing w:lineRule="auto" w:line="240" w:before="60" w:after="120"/>
              <w:ind w:left="71" w:right="0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Wydatki założone w projekcie są zgodne z katalogiem wydatków, limitami (w tym stawką ryczałtową dla kosztów pośrednich) oraz zasadami kwalifikowalności określonymi w Regulaminie konkursu (jeśli dotyczy).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357"/>
              </w:tabs>
              <w:spacing w:lineRule="auto" w:line="240" w:before="60" w:after="120"/>
              <w:ind w:left="71" w:right="0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Poziom wydatków w ramach cross financingu oraz środków trwałych jest zgodny z poziomem tych wydatków wskazanym w Regulaminie konkursu.</w:t>
            </w:r>
          </w:p>
        </w:tc>
      </w:tr>
      <w:tr>
        <w:trPr>
          <w:trHeight w:val="8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40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75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345" w:hRule="atLeast"/>
        </w:trPr>
        <w:tc>
          <w:tcPr>
            <w:tcW w:w="9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uznane jako niekwalifikowal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7"/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zadania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pozycji </w:t>
              <w:br/>
              <w:t>w zadaniu</w:t>
            </w:r>
          </w:p>
        </w:tc>
        <w:tc>
          <w:tcPr>
            <w:tcW w:w="183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pozycji </w:t>
            </w:r>
          </w:p>
        </w:tc>
        <w:tc>
          <w:tcPr>
            <w:tcW w:w="2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zasadnienie i wskazanie zakresu do poprawy</w:t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westionowane wysokości wydatk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8"/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zadania i pozycji </w:t>
              <w:br/>
              <w:t>w zadaniu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83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pozycji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onowana wartość pozycji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óżnica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ne kwestie do uzupełnienia/poprawy wynikające z oceny kryterium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Zgodność z kwalifikowalnością wydatków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zasadnienie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wszystkie kryteria administracyjności?</w:t>
            </w:r>
          </w:p>
        </w:tc>
      </w:tr>
      <w:tr>
        <w:trPr>
          <w:trHeight w:val="340" w:hRule="atLeast"/>
        </w:trPr>
        <w:tc>
          <w:tcPr>
            <w:tcW w:w="452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jść do części G</w:t>
            </w:r>
          </w:p>
        </w:tc>
        <w:tc>
          <w:tcPr>
            <w:tcW w:w="4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zgodnie z uzasadnieniami zawartymi w części F i przejść do części G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9"/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0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25"/>
        <w:gridCol w:w="4336"/>
      </w:tblGrid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G. POPRAWNOŚĆ WNIOSKU POD KĄTEM OCZYWISTYCH OMYŁEK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(na mocy art. 43 ustawy </w:t>
              <w:br/>
              <w:t xml:space="preserve">z dnia 11 lipca 2014 r. o zasadach realizacji programów w zakresie polityki spójności finansowanych </w:t>
              <w:br/>
              <w:t>w perspektywie finansowej 2014–2020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 wniosek zawiera oczywiste omyłki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określone we właściwym Regulaminie konkursu)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 wskazać oczywiste omyłki i skierować wniosek do poprawy/uzupełnienia i przejść do części H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jść do części H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czywiste omyłki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wagi</w:t>
            </w:r>
            <w:r>
              <w:rPr>
                <w:rStyle w:val="Znakiprzypiswdolnych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1"/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186"/>
        <w:gridCol w:w="4475"/>
      </w:tblGrid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H. PODSUMOWANIE W ODNIESIENIU DO OCENY KRYTERIÓW ADMINISTRACYJNOŚCI ORAZ OCZYWISTYCH OMYŁEK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na mocy art. 43 ustawy z dnia 11 lipca 2014 r. o zasadach realizacji programów w zakresie polityki spójności finansowanych w perspektywie finansowej 2014–2020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0"/>
              </w:numPr>
              <w:snapToGrid w:val="false"/>
              <w:spacing w:lineRule="auto" w:line="240" w:before="120" w:after="120"/>
              <w:ind w:left="0" w:righ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y wniosek  zostaje skierowany do poprawy/uzupełnienia w zakresie kryteriów administracyjności i/lub oczywistych omyłek (zgodnie z uwagami zawartymi w częściach F i G)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kazać wniosek do poprawy i/lub uzupełnienia (zgodnie z uwagami zawartymi w częściach F i/lub G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NIE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4941"/>
      </w:tblGrid>
      <w:tr>
        <w:trPr>
          <w:trHeight w:val="694" w:hRule="atLeast"/>
        </w:trPr>
        <w:tc>
          <w:tcPr>
            <w:tcW w:w="9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I. PODSUMOWANIE DOKONANEJ OCENY</w:t>
            </w:r>
          </w:p>
        </w:tc>
      </w:tr>
      <w:tr>
        <w:trPr>
          <w:trHeight w:val="553" w:hRule="atLeast"/>
        </w:trPr>
        <w:tc>
          <w:tcPr>
            <w:tcW w:w="9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Y NA PODSTAWIE DOKONANEJ OCENY PROJEKT MA MOŻLIWOŚĆ UZYSKANIA DOFINANSOWANIA?</w:t>
            </w:r>
          </w:p>
        </w:tc>
      </w:tr>
      <w:tr>
        <w:trPr>
          <w:trHeight w:val="109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 (skierować projekt do korekty na podstawie uzasadnień zawartych w części F i/lub G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</w:rPr>
              <w:footnoteReference w:id="12"/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</w:r>
      <w:bookmarkStart w:id="0" w:name="_GoBack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10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10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16"/>
          <w:szCs w:val="16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Ewentualne dodatkowe kwestie wynikające z możliwości wniesienia przez Wnioskodawcę – na wezwanie IOK - dodatkowych 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wyjaśnień/informacji w trakcie trwania oceny</w:t>
      </w:r>
      <w:r>
        <w:rPr>
          <w:rFonts w:cs="Arial" w:ascii="Arial" w:hAnsi="Arial"/>
          <w:sz w:val="16"/>
          <w:szCs w:val="16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16"/>
          <w:szCs w:val="16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16"/>
          <w:szCs w:val="16"/>
        </w:rPr>
        <w:t>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  <w:lang w:val="pl-PL"/>
        </w:rPr>
        <w:tab/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16"/>
          <w:szCs w:val="16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16"/>
          <w:szCs w:val="16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Wypełnić jeśli dotyczy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jeśli dotyczy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Wypełnić jeśli dotyczy.</w:t>
      </w:r>
    </w:p>
  </w:footnote>
  <w:footnote w:id="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W przypadku niezłożenia poprawy i/lub uzupełnienia wniosku w zakresie kryteriów administracyjności w terminie wskazanym przez IOK, </w:t>
      </w:r>
      <w:r>
        <w:rPr>
          <w:rFonts w:cs="Arial" w:ascii="Arial" w:hAnsi="Arial"/>
          <w:sz w:val="16"/>
          <w:szCs w:val="16"/>
        </w:rPr>
        <w:t xml:space="preserve">wniosek </w:t>
      </w:r>
      <w:r>
        <w:rPr>
          <w:rFonts w:cs="Arial" w:ascii="Arial" w:hAnsi="Arial"/>
          <w:sz w:val="16"/>
          <w:szCs w:val="16"/>
          <w:lang w:val="pl-PL"/>
        </w:rPr>
        <w:t xml:space="preserve">zostaje uznany </w:t>
      </w:r>
      <w:r>
        <w:rPr>
          <w:rFonts w:cs="Arial" w:ascii="Arial" w:hAnsi="Arial"/>
          <w:sz w:val="16"/>
          <w:szCs w:val="16"/>
        </w:rPr>
        <w:t xml:space="preserve">za </w:t>
      </w:r>
      <w:r>
        <w:rPr>
          <w:rFonts w:cs="Arial" w:ascii="Arial" w:hAnsi="Arial"/>
          <w:sz w:val="16"/>
          <w:szCs w:val="16"/>
          <w:lang w:val="pl-PL"/>
        </w:rPr>
        <w:t>oceniony</w:t>
      </w:r>
      <w:r>
        <w:rPr>
          <w:rFonts w:cs="Arial" w:ascii="Arial" w:hAnsi="Arial"/>
          <w:sz w:val="16"/>
          <w:szCs w:val="16"/>
        </w:rPr>
        <w:t xml:space="preserve"> negatywnie w zakresie </w:t>
      </w:r>
      <w:r>
        <w:rPr>
          <w:rFonts w:cs="Arial" w:ascii="Arial" w:hAnsi="Arial"/>
          <w:sz w:val="16"/>
          <w:szCs w:val="16"/>
          <w:lang w:val="pl-PL"/>
        </w:rPr>
        <w:t>kryteriów administracyjności i nie jest kierowany do dalszej oceny. Uznaje się, iż ocena negatywna ostatecznie dokonywana jest na podstawie niniejszej odpowiedzi.</w:t>
      </w:r>
    </w:p>
  </w:footnote>
  <w:footnote w:id="1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16"/>
          <w:szCs w:val="16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16"/>
          <w:szCs w:val="16"/>
        </w:rPr>
        <w:t>.</w:t>
      </w:r>
    </w:p>
  </w:footnote>
  <w:footnote w:id="11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ab/>
        <w:t xml:space="preserve"> </w:t>
      </w:r>
      <w:r>
        <w:rPr>
          <w:rFonts w:cs="Arial" w:ascii="Arial" w:hAnsi="Arial"/>
          <w:sz w:val="16"/>
          <w:szCs w:val="16"/>
        </w:rPr>
        <w:t>Ewentualne dodatkowe kwestie wynikające z możliwości wniesienia przez Wnioskodawcę – na wezwanie IOK - dodatkowych wyjaśnień/informacji w trakcie trwania oceny</w:t>
      </w:r>
      <w:r>
        <w:rPr>
          <w:rFonts w:cs="Arial" w:ascii="Arial" w:hAnsi="Arial"/>
          <w:sz w:val="16"/>
          <w:szCs w:val="16"/>
          <w:lang w:val="pl-PL"/>
        </w:rPr>
        <w:t xml:space="preserve"> jak również informacji pozyskanych na temat wnioskodawcy lub projektu, które miały wpływ na ocenę (jeśli dotyczy)</w:t>
      </w:r>
      <w:r>
        <w:rPr>
          <w:rFonts w:cs="Arial" w:ascii="Arial" w:hAnsi="Arial"/>
          <w:sz w:val="16"/>
          <w:szCs w:val="16"/>
        </w:rPr>
        <w:t>.</w:t>
      </w:r>
    </w:p>
  </w:footnote>
  <w:footnote w:id="1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W przypadku niezłożenia poprawy i/lub uzupełnienia wniosku w zakresie kryteriów administracyjności w terminie wskazanym przez IOK, </w:t>
      </w:r>
      <w:r>
        <w:rPr>
          <w:rFonts w:cs="Arial" w:ascii="Arial" w:hAnsi="Arial"/>
          <w:sz w:val="16"/>
          <w:szCs w:val="16"/>
        </w:rPr>
        <w:t xml:space="preserve">wniosek </w:t>
      </w:r>
      <w:r>
        <w:rPr>
          <w:rFonts w:cs="Arial" w:ascii="Arial" w:hAnsi="Arial"/>
          <w:sz w:val="16"/>
          <w:szCs w:val="16"/>
          <w:lang w:val="pl-PL"/>
        </w:rPr>
        <w:t xml:space="preserve">zostaje uznany </w:t>
      </w:r>
      <w:r>
        <w:rPr>
          <w:rFonts w:cs="Arial" w:ascii="Arial" w:hAnsi="Arial"/>
          <w:sz w:val="16"/>
          <w:szCs w:val="16"/>
        </w:rPr>
        <w:t xml:space="preserve">za </w:t>
      </w:r>
      <w:r>
        <w:rPr>
          <w:rFonts w:cs="Arial" w:ascii="Arial" w:hAnsi="Arial"/>
          <w:sz w:val="16"/>
          <w:szCs w:val="16"/>
          <w:lang w:val="pl-PL"/>
        </w:rPr>
        <w:t>oceniony</w:t>
      </w:r>
      <w:r>
        <w:rPr>
          <w:rFonts w:cs="Arial" w:ascii="Arial" w:hAnsi="Arial"/>
          <w:sz w:val="16"/>
          <w:szCs w:val="16"/>
        </w:rPr>
        <w:t xml:space="preserve"> negatywnie w zakresie </w:t>
      </w:r>
      <w:r>
        <w:rPr>
          <w:rFonts w:cs="Arial" w:ascii="Arial" w:hAnsi="Arial"/>
          <w:sz w:val="16"/>
          <w:szCs w:val="16"/>
          <w:lang w:val="pl-PL"/>
        </w:rPr>
        <w:t>kryteriów administracyjności i nie jest kierowany do dalszej oceny. Uznaje się, iż ocena negatywna ostatecznie dokonywana jest na podstawie odpowiedzi zawartej w części F  Listy sprawdzając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788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93788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isplayBackgroundShape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34:00Z</dcterms:created>
  <dc:creator>Szaruga Roman</dc:creator>
  <dc:description/>
  <cp:keywords/>
  <dc:language>en-US</dc:language>
  <cp:lastModifiedBy>Holicka Izabela</cp:lastModifiedBy>
  <cp:lastPrinted>2018-01-09T10:04:00Z</cp:lastPrinted>
  <dcterms:modified xsi:type="dcterms:W3CDTF">2018-01-10T13:36:00Z</dcterms:modified>
  <cp:revision>7</cp:revision>
  <dc:subject/>
  <dc:title/>
</cp:coreProperties>
</file>